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4205 -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Schedule: Monday – Friday </w:t>
      </w:r>
      <w:r>
        <w:rPr>
          <w:b/>
          <w:lang w:val="en-US"/>
        </w:rPr>
        <w:t>10:15 – 11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ab/>
        <w:t xml:space="preserve"> SEPTEMBER 27 </w:t>
      </w:r>
      <w:r>
        <w:rPr>
          <w:b/>
          <w:lang w:val="en-US"/>
        </w:rPr>
        <w:t>(MONDAY) 10:15 – 11:45</w:t>
        <w:tab/>
        <w:t>ROOM: B1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lzo Vera, Catalina María Paz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outa González, Eduardo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oto Berindoague, Camila Marí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abie Duran, Ricardo Sab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olívar Cañupan, Rodrigo Alexi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elledonne Soto, Francisc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raya Sepúlveda, Gonzalo Matía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errada Soto, Herman Arie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GB"/>
        </w:rPr>
        <w:t xml:space="preserve">SEPTEMBER 29 </w:t>
      </w:r>
      <w:r>
        <w:rPr>
          <w:b/>
          <w:lang w:val="en-US"/>
        </w:rPr>
        <w:t>(WEDNESDAY) 12:00 – 13:00</w:t>
        <w:tab/>
        <w:t>ROOM: B1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lavería Vega, Rubén Matía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adenas Catalán, Agustín Ari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winner Silva, Sebastian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pa Beriestain, Pablo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ilva Ortega, Álvaro André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s-CL"/>
        </w:rPr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</w:t>
      </w:r>
      <w:r>
        <w:rPr>
          <w:b/>
          <w:lang w:val="es-CL"/>
        </w:rPr>
        <w:t>OCTOBER 1   (FRIDAY)</w:t>
        <w:tab/>
      </w:r>
      <w:r>
        <w:rPr>
          <w:b/>
          <w:lang w:val="en-US"/>
        </w:rPr>
        <w:t>10:15 – 11:45</w:t>
        <w:tab/>
      </w:r>
      <w:r>
        <w:rPr>
          <w:b/>
          <w:lang w:val="es-CL"/>
        </w:rPr>
        <w:tab/>
        <w:t>ROOM: B106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69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saure Matsumoto, Kenji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a Rivera, José Lui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ellana Montini, Sebastian André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eovic Koifman, Sebastia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apunar Opazo, Raúl Ignaci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ranger Melis, Diego Manu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rtiz Mir, Magdalena Sofí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izarro Venegas, Cristóbal Gaspar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ab/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34:00Z</dcterms:created>
  <dc:creator>--</dc:creator>
  <dc:description/>
  <cp:keywords/>
  <dc:language>en-US</dc:language>
  <cp:lastModifiedBy>Monica</cp:lastModifiedBy>
  <cp:lastPrinted>2010-09-20T19:55:00Z</cp:lastPrinted>
  <dcterms:modified xsi:type="dcterms:W3CDTF">2010-09-26T10:55:00Z</dcterms:modified>
  <cp:revision>7</cp:revision>
  <dc:subject/>
  <dc:title>EJERCICIO 2  NIVEL BASICO EI 10 A</dc:title>
</cp:coreProperties>
</file>