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Review – Units 1 -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 xml:space="preserve">I.- </w:t>
      </w:r>
      <w:r>
        <w:rPr>
          <w:rFonts w:cs="Arial" w:ascii="Arial" w:hAnsi="Arial"/>
          <w:b/>
          <w:lang w:val="en-US"/>
        </w:rPr>
        <w:t>Write the appropriate  words or expression for the following definitio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Not very interesting or exciting: 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Something that takes too much time and effort and may not be as rewarding as it is expected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to become very tired by trying to do too many things and going to bed late and getting up early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when you are fed up with something and won´t tolerate more of it: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someone who says things especially to make himself or herself seem smarter than others:</w:t>
        <w:br/>
        <w:t>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Someone who is intelligent and can solve problems that are difficult for others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 xml:space="preserve">. to understand the general situation concerning somebody or something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 to understand what is really important: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see the good aspects or possible benefits of a problem: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very sure that something won´t be successful or useful: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- Provide synonym for the words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figure out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go home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kind of scary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very annoying: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I suddenly realized something: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be sorry about: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extremely active, exciting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kick off: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annoy somebody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relax: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US"/>
        </w:rPr>
        <w:t>III. – Spot and correct the mistak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Before Terry got home, Jane has called some friends to invite them for dinn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US"/>
        </w:rPr>
        <w:t>2. I have been cutting my finger when I was preparing dinner in the afterno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Yours hands are dirty!!!.  I have repaired the car engin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US"/>
        </w:rPr>
        <w:t>4.  Mary remembered to visit her aunts in Philadelphia when she was a chi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Could you stop to try to do everything at once all the time?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6.- My family enjoys to spend time with our friends and neighbo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They have watched that DVD two times yester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SWER KE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dul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more trouble than it´s wor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burn the candle at both en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have had (about) enoug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wi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wise gu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bra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to see the big pictu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look on the bright sid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cynic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to sol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to head ho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frighten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pain in the ne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hit me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regr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red –ho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star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to get on one´s nerv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unwi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had call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cu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have been repair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remember visit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stop try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spend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watch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567" w:right="567" w:gutter="0" w:header="0" w:top="56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18:00Z</dcterms:created>
  <dc:creator>Ingles</dc:creator>
  <dc:description/>
  <cp:keywords/>
  <dc:language>en-US</dc:language>
  <cp:lastModifiedBy>Monica</cp:lastModifiedBy>
  <cp:lastPrinted>2008-04-07T11:49:00Z</cp:lastPrinted>
  <dcterms:modified xsi:type="dcterms:W3CDTF">2010-04-20T03:44:00Z</dcterms:modified>
  <cp:revision>3</cp:revision>
  <dc:subject/>
  <dc:title>Review – Units 1 - 2</dc:title>
</cp:coreProperties>
</file>