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I         (4205 - Section 3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Tuesday – Thursday </w:t>
      </w:r>
      <w:r>
        <w:rPr>
          <w:b/>
          <w:lang w:val="en-US"/>
        </w:rPr>
        <w:t>16:15 – 17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 xml:space="preserve">NOVEMBER 09 </w:t>
      </w:r>
      <w:r>
        <w:rPr>
          <w:b/>
          <w:lang w:val="en-US"/>
        </w:rPr>
        <w:t>(TUESDAY) 16:15 – 17:45</w:t>
        <w:tab/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gas Vera, Gonzal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oyola Espinoza, Nicole Ignaci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uzmán Delorenzo, Dieg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ergara Pulgar, Andrea Alejandr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abrera Vargas, Patricio Javi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scobar Hurtado, Esteb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uñiga Gajardo, Consuelo Fernand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NOVEMBER 11 (THURSDAY)</w:t>
        <w:tab/>
        <w:t>16:15 – 17:45</w:t>
        <w:tab/>
        <w:tab/>
        <w:t>ROOM: B106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alón Oliger, Ignacio José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ucchi Morales, Francisco Alban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lores Cáceres, Kevi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rtes Quezada, Elizabeth Zair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onzález Riquelme, Rodrig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uiz Velásquez, Bárbara Salom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egas Muñoz, Claudia Andre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3:22:00Z</dcterms:created>
  <dc:creator>--</dc:creator>
  <dc:description/>
  <dc:language>en-US</dc:language>
  <cp:lastModifiedBy>Monica</cp:lastModifiedBy>
  <cp:lastPrinted>2007-08-23T20:02:00Z</cp:lastPrinted>
  <dcterms:modified xsi:type="dcterms:W3CDTF">2010-11-07T03:22:00Z</dcterms:modified>
  <cp:revision>2</cp:revision>
  <dc:subject/>
  <dc:title>EJERCICIO 2  NIVEL BASICO EI 10 A</dc:title>
</cp:coreProperties>
</file>