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en-GB"/>
        </w:rPr>
        <w:t xml:space="preserve">                                          </w:t>
      </w:r>
      <w:r>
        <w:rPr>
          <w:b/>
          <w:bCs/>
          <w:lang w:val="en-GB"/>
        </w:rPr>
        <w:t xml:space="preserve">O R A L     T E S T   1         (4205 - Section 3)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>
          <w:lang w:val="en-GB"/>
        </w:rPr>
        <w:tab/>
      </w:r>
      <w:r>
        <w:rPr>
          <w:b/>
          <w:bCs/>
          <w:lang w:val="en-GB"/>
        </w:rPr>
        <w:t>Teacher: Mónica Lipari.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 xml:space="preserve">Schedule: Tuesday – Thursday </w:t>
      </w:r>
      <w:r>
        <w:rPr>
          <w:b/>
          <w:lang w:val="en-US"/>
        </w:rPr>
        <w:t>16:15 – 17:45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GB"/>
        </w:rPr>
        <w:t xml:space="preserve">       </w:t>
      </w:r>
      <w:r>
        <w:rPr>
          <w:b/>
          <w:lang w:val="en-GB"/>
        </w:rPr>
        <w:t xml:space="preserve">SEPTEMBER 28 </w:t>
      </w:r>
      <w:r>
        <w:rPr>
          <w:b/>
          <w:lang w:val="en-US"/>
        </w:rPr>
        <w:t>(TUESDAY) 16:15 – 17:45</w:t>
        <w:tab/>
        <w:tab/>
        <w:t>ROOM: B10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757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6945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Vergara Pulgar, Andrea Alejandra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Escobar Hurtado, Esteban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Villalón Oliger, Ignacio José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abrera Vargas, Patricio Javier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Zuñiga Gajardo, Consuelo Fernanda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SEPTEMBER 29 (WEDNESDAY)        12:00 – 13:30</w:t>
        <w:tab/>
        <w:t>ROOM: B10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</w:p>
    <w:tbl>
      <w:tblPr>
        <w:tblW w:w="757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6945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Bucchi Morales, Francisco Albano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    </w:t>
      </w:r>
      <w:r>
        <w:rPr>
          <w:b/>
          <w:lang w:val="en-US"/>
        </w:rPr>
        <w:t>SEPTEMBER 30 (THURSDAY)</w:t>
        <w:tab/>
        <w:t>16:15 – 17:45</w:t>
        <w:tab/>
        <w:tab/>
        <w:t>ROOM: B106</w:t>
      </w:r>
    </w:p>
    <w:p>
      <w:pPr>
        <w:pStyle w:val="Normal"/>
        <w:ind w:firstLine="708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757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6945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Ruiz Velásquez, Bárbara Salome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González Riquelme, Rodrigo Andrés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Flores Cáceres, Kevin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Loyola Espinoza, Nicole Ignacia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Guzmán Delorenzo, Diego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Lagas Vera, Gonzalo Andrés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Villegas Muñoz, Claudia Andrea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8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ortes Quezada, Elizabeth Zair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i/>
      <w:color w:val="000000"/>
      <w:u w:val="none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23:23:00Z</dcterms:created>
  <dc:creator>--</dc:creator>
  <dc:description/>
  <cp:keywords/>
  <dc:language>en-US</dc:language>
  <cp:lastModifiedBy>Monica</cp:lastModifiedBy>
  <cp:lastPrinted>2007-08-23T20:02:00Z</cp:lastPrinted>
  <dcterms:modified xsi:type="dcterms:W3CDTF">2010-09-26T12:29:00Z</dcterms:modified>
  <cp:revision>4</cp:revision>
  <dc:subject/>
  <dc:title>EJERCICIO 2  NIVEL BASICO EI 10 A</dc:title>
</cp:coreProperties>
</file>