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1 – EI20A - 09  - SPRING 2010</w:t>
      </w:r>
    </w:p>
    <w:p>
      <w:pPr>
        <w:pStyle w:val="Normal"/>
        <w:rPr>
          <w:rFonts w:eastAsia="Arial"/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Tuesday 28 September</w:t>
        <w:tab/>
        <w:t xml:space="preserve"> (10:15)</w:t>
        <w:tab/>
        <w:t xml:space="preserve"> </w:t>
        <w:tab/>
        <w:tab/>
        <w:tab/>
        <w:t>( B 115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DO URIB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 RIQUELM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RIGO ALCAÍ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EL ROJ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PABLO VALDERRAM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Y VALENZU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hursday 30 September</w:t>
        <w:tab/>
        <w:t xml:space="preserve">    (10:15)</w:t>
        <w:tab/>
        <w:tab/>
        <w:tab/>
        <w:t xml:space="preserve">          (B 11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 LEPILE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TOR VILLAGR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IER GONZAL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LE BERN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HID MANZ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MILO PINIL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NZO CUELLAR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EBASTIAN ALBORNOZ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3:15:00Z</dcterms:created>
  <dc:creator>Luillar</dc:creator>
  <dc:description/>
  <cp:keywords/>
  <dc:language>en-US</dc:language>
  <cp:lastModifiedBy>Luillar</cp:lastModifiedBy>
  <dcterms:modified xsi:type="dcterms:W3CDTF">2010-09-25T00:31:00Z</dcterms:modified>
  <cp:revision>26</cp:revision>
  <dc:subject/>
  <dc:title>ORAL TEST ONE – 20 A/15 </dc:title>
</cp:coreProperties>
</file>