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ocabulary  pag 14 – Unit 2 – Summit 1A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142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Tempo -   masterpiece -  groove-  to  kick off -  growl -  genre-  red-hot  -   to  check out  -   interplay -  hum -  review -   haunting - to tune in  -   pick(s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To adjust the controls  on a radio or T.V. so you can receive a particular channel or program: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The best thing(s) in a group, the most recommended ones: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(informal) A particular type of musical rhythm :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(of animals) To make a low sound in the throat, usually as a sign of anger:…………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Piece of music that is an excellent, or the best, example of the artist´s work:…………….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Start something:……………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informal) New, exciting and of great interest to people: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To sing a tune with your lips closed: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Try to find out something: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The way in which two or more things or people affect each other, interaction:……………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The speed or rhythm of a piece of music: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Beautiful, sad or frightening in a way that cannot be forgotten: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A particular type or style of music, literature, art, film that you can recognize because of its  special features: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n examination of something in which somebody gives their opinion:………………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</w:t>
      </w:r>
      <w:r>
        <w:rPr>
          <w:rFonts w:cs="Arial" w:ascii="Arial" w:hAnsi="Arial"/>
          <w:lang w:val="en-GB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ocabulary  pag 14 – Unit 2 – Summit 1A</w:t>
      </w:r>
    </w:p>
    <w:tbl>
      <w:tblPr>
        <w:tblW w:w="106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47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Tempo  -   masterpiece -   groove-  to  kick off -  growl -  genre -  red-hot -    to  check out    interplay – hum-  review -   haunting -  to tune in - pick(s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1.</w:t>
        <w:tab/>
        <w:t>To adjust the controls  on a radio or T.V. so you can receive a particular channel or program: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The best thing(s) in a group, the most recommended ones: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(informal) A particular type  of musical rhythm :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(of animals) To make a low sound in the throat, usually as a sign of anger: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 xml:space="preserve">Piece of music that is an excellent, or the best, example of the artist´s work:…………….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Start something: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(informal) New, exciting and of great interest to people: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To sing a tune with your lips closed: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Try to find out something: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The way in which two or more things or people affect each other, interaction:……………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The speed or rhythm of a piece of music: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Beautiful, sad or frightening in a way that cannot be forgotten: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GB"/>
        </w:rPr>
        <w:t>A particular type or style of music, literature, art, film that you can recognize because of its  special features: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n examination of something in which somebody gives their opinion:………………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2:42:00Z</dcterms:created>
  <dc:creator>Sonia Bascur</dc:creator>
  <dc:description/>
  <cp:keywords/>
  <dc:language>en-US</dc:language>
  <cp:lastModifiedBy>Luillar</cp:lastModifiedBy>
  <cp:lastPrinted>2008-08-11T10:51:00Z</cp:lastPrinted>
  <dcterms:modified xsi:type="dcterms:W3CDTF">2008-08-12T01:18:00Z</dcterms:modified>
  <cp:revision>6</cp:revision>
  <dc:subject/>
  <dc:title>Vocabulary  pag 14 – Unit 2 – Summit 1A</dc:title>
</cp:coreProperties>
</file>