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2</w:t>
        <w:tab/>
        <w:t xml:space="preserve">20A/ 06 </w:t>
        <w:tab/>
        <w:tab/>
        <w:tab/>
        <w:tab/>
        <w:t xml:space="preserve">        SPRING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uesday 9 November         </w:t>
        <w:tab/>
        <w:t>(12:00)</w:t>
        <w:tab/>
        <w:t xml:space="preserve"> </w:t>
        <w:tab/>
        <w:tab/>
        <w:tab/>
        <w:t>(B 11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en-US"/>
        </w:rPr>
        <w:t xml:space="preserve">Teacher: </w:t>
      </w:r>
      <w:r>
        <w:rPr>
          <w:b/>
          <w:color w:val="FF0000"/>
          <w:sz w:val="24"/>
          <w:szCs w:val="24"/>
          <w:lang w:val="en-US"/>
        </w:rPr>
        <w:t>Catherine Amar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HUB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IA VOCTORIA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AN PABLO RODRIGU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RONIMO ESCRIBA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AVIER MUTIZAB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STIAN REY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REMIAS WEINSTE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BLO LEON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ednesday 10 November             (English Area – Torre Central / 1st Floor)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Teacher: </w:t>
      </w:r>
      <w:r>
        <w:rPr>
          <w:b/>
          <w:color w:val="FF0000"/>
          <w:sz w:val="24"/>
          <w:szCs w:val="24"/>
          <w:lang w:val="en-US"/>
        </w:rPr>
        <w:t>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SE TOMAS RUA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ASTUDILL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BERTO BRAV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ursday 11 November</w:t>
        <w:tab/>
        <w:t xml:space="preserve">  </w:t>
        <w:tab/>
        <w:t xml:space="preserve">    (12:00)</w:t>
        <w:tab/>
        <w:t xml:space="preserve">  </w:t>
        <w:tab/>
        <w:tab/>
        <w:t xml:space="preserve">             (B 11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Teacher: </w:t>
      </w:r>
      <w:r>
        <w:rPr>
          <w:b/>
          <w:color w:val="FF0000"/>
          <w:sz w:val="24"/>
          <w:szCs w:val="24"/>
          <w:lang w:val="en-US"/>
        </w:rPr>
        <w:t>Catherine Amar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BULDRI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OS ULLO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EL GATI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LO HERNAND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UEL FLOR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: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OLAS MARDO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DRIGO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SE DE LA CARRERA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38:00Z</dcterms:created>
  <dc:creator>Luillar</dc:creator>
  <dc:description/>
  <cp:keywords/>
  <dc:language>en-US</dc:language>
  <cp:lastModifiedBy>Luillar</cp:lastModifiedBy>
  <dcterms:modified xsi:type="dcterms:W3CDTF">2010-11-07T14:22:00Z</dcterms:modified>
  <cp:revision>42</cp:revision>
  <dc:subject/>
  <dc:title>ORAL TEST 2 – 1A4 /01 – OTOÑO 2009 </dc:title>
</cp:coreProperties>
</file>