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RAL TEST 1</w:t>
        <w:tab/>
        <w:t xml:space="preserve">20A/ 06 </w:t>
        <w:tab/>
        <w:tab/>
        <w:tab/>
        <w:tab/>
        <w:t xml:space="preserve">        SPRING 201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uesday 28 September         </w:t>
        <w:tab/>
        <w:t>(12:00)</w:t>
        <w:tab/>
        <w:t xml:space="preserve"> </w:t>
        <w:tab/>
        <w:tab/>
        <w:tab/>
        <w:t>(B 115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NILO HERNAND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HUBNE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RISTIAN REY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BERTO BRAV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ABLO LE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UAN PABLO RODRIGUEZ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RONIMO ESCRIBA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AVIER MUTIZABAL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Wednesday 29 September             (English Area – Torre Central / 1st Floor)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3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SE TOMAS RUAN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4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ELIPE ASTUDILLO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color w:val="FF0000"/>
                <w:sz w:val="24"/>
                <w:szCs w:val="24"/>
                <w:lang w:val="en-US"/>
              </w:rPr>
              <w:t>12:5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ODRIGO JIMENEZ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Thursday 30 September  </w:t>
        <w:tab/>
        <w:t xml:space="preserve">    (12:00)</w:t>
        <w:tab/>
        <w:t xml:space="preserve">  </w:t>
        <w:tab/>
        <w:tab/>
        <w:t xml:space="preserve">             (B 115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p>
      <w:pPr>
        <w:pStyle w:val="Normal"/>
        <w:rPr>
          <w:b/>
          <w:b/>
          <w:color w:val="FF0000"/>
          <w:sz w:val="24"/>
          <w:szCs w:val="24"/>
          <w:lang w:val="en-US"/>
        </w:rPr>
      </w:pPr>
      <w:r>
        <w:rPr>
          <w:b/>
          <w:color w:val="FF0000"/>
          <w:sz w:val="24"/>
          <w:szCs w:val="24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EREMIAS WEINSTEI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GUEL FLOR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NUEL GATIC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IA VICTORIA VALENZUEL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LOS ULLO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COLAS MARDON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OSE DE LA CARRE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:0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RIA TERESA BULDRINI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2:38:00Z</dcterms:created>
  <dc:creator>Luillar</dc:creator>
  <dc:description/>
  <cp:keywords/>
  <dc:language>en-US</dc:language>
  <cp:lastModifiedBy>Luillar</cp:lastModifiedBy>
  <dcterms:modified xsi:type="dcterms:W3CDTF">2010-09-25T00:52:00Z</dcterms:modified>
  <cp:revision>38</cp:revision>
  <dc:subject/>
  <dc:title>ORAL TEST 2 – 1A4 /01 – OTOÑO 2009 </dc:title>
</cp:coreProperties>
</file>