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view – Units 1 -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I.- </w:t>
      </w:r>
      <w:r>
        <w:rPr>
          <w:rFonts w:cs="Arial" w:ascii="Arial" w:hAnsi="Arial"/>
          <w:b/>
          <w:lang w:val="en-US"/>
        </w:rPr>
        <w:t>Write the appropriate  words or expression for the following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when you are fed up with something and won´t tolerate more of it: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someone who says things especially to make himself or herself seem smarter than others: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 xml:space="preserve">. to understand the general situation concerning somebody or somethi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to understand what is really important: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see the good aspects or possible benefits of a problem: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very sure that something won´t be successful or useful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- Provid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kick off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annoy somebody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relax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/>
        </w:rPr>
        <w:t>III. – Spot and correct the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s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2. I have been cutting my finger when I was preparing dinner in the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Yours hands are dirty!!!.  I have repaired the car engi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- My family enjoys to spend 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y have watched that DVD two times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SWER KE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dul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more trouble than it’s wor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burn the candle at both e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have had (about) enoug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wi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ise gu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bra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to see the big pictur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look on the brigh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cyn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to sol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to head h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frighte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pain in the nec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hit me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regr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red –ho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star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9. to get on one’s nerv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unw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had call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cu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have been repairing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 remembers visit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stop try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spend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watch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1:03:00Z</dcterms:created>
  <dc:creator>Ingles</dc:creator>
  <dc:description/>
  <dc:language>en-US</dc:language>
  <cp:lastModifiedBy>Universidad de Chile</cp:lastModifiedBy>
  <cp:lastPrinted>2008-04-07T11:49:00Z</cp:lastPrinted>
  <dcterms:modified xsi:type="dcterms:W3CDTF">2010-09-07T20:22:00Z</dcterms:modified>
  <cp:revision>6</cp:revision>
  <dc:subject/>
  <dc:title>Review – Units 1 - 2</dc:title>
</cp:coreProperties>
</file>