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 xml:space="preserve">VOCABULARY (UNIT 1 PAGE 7)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atch the definitions with a word from the chart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ANNOYING – FUNNY – LOVABLE – OUTGOING – SILLY – EASYGOING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HARDWORKING – MODEST – SMART – FRIENDLY – HELPFUL – RELIABLE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LKATIVE – FUN – IMPOLITE – OFFENSIVE – UNFAIR - SERIOUS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musing and enjoyable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alking much about your own abilities or possessions: 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laxed and happy: 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lightly crazy; not like other people: 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lling to help somebody: 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ving qualities that people find attractive and easy to love, often in spite of any faults: …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king somebody feel slightly angry; irritating: 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meet other people, enjoying their company and being friendly towards them: 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reating people equally: 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 in a way that causes you to feel upset, insulted or annoyed; disrespectful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talk a lot: …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; ill-mannered: 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at can be trusted to do something well; that you can rely on; dependable; trustworthy: 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lang w:val="en-US"/>
        </w:rPr>
        <w:t>Showing a lack of thought, understanding or judgement: 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elligent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ting a lot of effort into a job and doing it well: ………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ehaving in a kind and pleasant way because you like somebody or want to help them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nking about things in a careful and sensible way; not silly: ………………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 xml:space="preserve">VOCABULARY (UNIT 1 PAGE 7)  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atch the definitions with a word from the chart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ANNOYING – FUNNY – LOVABLE – OUTGOING – SILLY – EASYGOING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HARDWORKING – MODEST – SMART – FRIENDLY – HELPFUL – RELIABLE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LKATIVE – FUN – IMPOLITE – OFFENSIVE – UNFAIR - SERIOUS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lang w:val="en-US"/>
        </w:rPr>
        <w:t>1)</w:t>
        <w:tab/>
        <w:t>Amusing and enjoyable: ………………….</w:t>
      </w:r>
    </w:p>
    <w:p>
      <w:pPr>
        <w:pStyle w:val="Normal"/>
        <w:ind w:left="360" w:hanging="0"/>
        <w:rPr/>
      </w:pPr>
      <w:r>
        <w:rPr>
          <w:sz w:val="18"/>
          <w:szCs w:val="18"/>
          <w:lang w:val="en-US"/>
        </w:rPr>
        <w:t xml:space="preserve">2) </w:t>
        <w:tab/>
        <w:t>Not talking much about your own abilities or possessions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laxed and happy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lightly crazy; not like other people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lling to help somebody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ving qualities that people find attractive and easy to love, often in spite of any faults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king somebody feel slightly angry; irritating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meet other people, enjoying their company and being friendly towards them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reating people equally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 in a way that causes you to feel upset, insulted or annoyed; disrespectful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talk a lot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; ill-mannered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at can be trusted to do something well; that you can rely on; dependable; trustworthy: …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howing a lack of thought, understanding or judgement: 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elligent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ting a lot of effort into a job and doing it well: ………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ehaving in a kind and pleasant way because you like somebody or want to help them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nking about things in a careful and sensible way; not silly: ………………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2:17:00Z</dcterms:created>
  <dc:creator>Luillar</dc:creator>
  <dc:description/>
  <cp:keywords/>
  <dc:language>en-US</dc:language>
  <cp:lastModifiedBy>Luillar</cp:lastModifiedBy>
  <dcterms:modified xsi:type="dcterms:W3CDTF">2009-03-15T15:29:00Z</dcterms:modified>
  <cp:revision>4</cp:revision>
  <dc:subject/>
  <dc:title>VOCABULARY (UNIT 1 PAGE 7)  </dc:title>
</cp:coreProperties>
</file>