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T 1 (CHECKPOINT) PAGE 1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NSWER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ETTER C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yrant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eam player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orkaholic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eople perso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Brai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ise gu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u w:val="single"/>
          <w:lang w:val="es-ES_tradnl"/>
        </w:rPr>
        <w:t>LETTER D   (SUGGESTED ANSWERS)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 should stop working so muc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should remember to exercise every da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shouldn’t forget to make time for her kid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 should stop using her credit cards s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en-US"/>
        </w:rPr>
        <w:t>Vocabular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 time: not late; with enough time to be able to do something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umb: stupi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catch up on: to spend time doing something because you have not done it earlier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keep up with: to continue paying or do something regularly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2:51:00Z</dcterms:created>
  <dc:creator>Luillar</dc:creator>
  <dc:description/>
  <cp:keywords/>
  <dc:language>en-US</dc:language>
  <cp:lastModifiedBy>Luillar</cp:lastModifiedBy>
  <dcterms:modified xsi:type="dcterms:W3CDTF">2010-09-04T00:52:00Z</dcterms:modified>
  <cp:revision>4</cp:revision>
  <dc:subject/>
  <dc:title>UNIT 1 (CHECKPOINT) PAGE 13</dc:title>
</cp:coreProperties>
</file>