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Vocabulary pag. 8 “Maintaining a Positive Perspective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0965</wp:posOffset>
                </wp:positionV>
                <wp:extent cx="464058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defeated      perceive      uplifting        in the face of hard tim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GB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challenged      cynical      dose      confident       wi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look on the bright side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>perspec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0pt;mso-wrap-distance-left:0pt;mso-wrap-distance-right:7.05pt;mso-wrap-distance-top:0pt;mso-wrap-distance-bottom:0pt;margin-top:107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defeated      perceive      uplifting        in the face of hard tim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challenged      cynical      dose      confident       wi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look on the bright side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erspec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</w:t>
      </w:r>
      <w:r>
        <w:rPr>
          <w:rFonts w:cs="Arial" w:ascii="Arial" w:hAnsi="Arial"/>
          <w:lang w:val="en-GB"/>
        </w:rPr>
        <w:t xml:space="preserve">. A particular attitude towards something; a way of thinking about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something : ………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 Believing that people only do things to help themselves rather than for good or honest reasons/ Very sure that things won’t be successful or useful: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3</w:t>
      </w:r>
      <w:r>
        <w:rPr>
          <w:rFonts w:cs="Arial" w:ascii="Arial" w:hAnsi="Arial"/>
          <w:lang w:val="en-GB"/>
        </w:rPr>
        <w:t>. To understand or think of something in a particular way:………………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4</w:t>
      </w:r>
      <w:r>
        <w:rPr>
          <w:rFonts w:cs="Arial" w:ascii="Arial" w:hAnsi="Arial"/>
          <w:lang w:val="en-GB"/>
        </w:rPr>
        <w:t>. In spite of problems, difficulties, etc..: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5</w:t>
      </w:r>
      <w:r>
        <w:rPr>
          <w:rFonts w:cs="Arial" w:ascii="Arial" w:hAnsi="Arial"/>
          <w:lang w:val="en-GB"/>
        </w:rPr>
        <w:t>. (of people) Able to make sensible decisions and give good advice because of   the experience and knowledge that you have:…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lang w:val="en-GB"/>
        </w:rPr>
        <w:t>. Making you feel happier or more hopeful:…………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7.</w:t>
      </w:r>
      <w:r>
        <w:rPr>
          <w:rFonts w:cs="Arial" w:ascii="Arial" w:hAnsi="Arial"/>
          <w:lang w:val="en-GB"/>
        </w:rPr>
        <w:t xml:space="preserve"> Feeling that your strength, skills, abilities are being tested: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>. An amount of something that you experience: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9.</w:t>
      </w:r>
      <w:r>
        <w:rPr>
          <w:rFonts w:cs="Arial" w:ascii="Arial" w:hAnsi="Arial"/>
          <w:lang w:val="en-GB"/>
        </w:rPr>
        <w:t xml:space="preserve"> Feeling sure about your own ability to do things and be successful: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0.</w:t>
      </w:r>
      <w:r>
        <w:rPr>
          <w:rFonts w:cs="Arial" w:ascii="Arial" w:hAnsi="Arial"/>
          <w:lang w:val="en-GB"/>
        </w:rPr>
        <w:t xml:space="preserve"> See the good aspects and possible benefits of a problem:……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11</w:t>
      </w:r>
      <w:r>
        <w:rPr>
          <w:rFonts w:cs="Arial" w:ascii="Arial" w:hAnsi="Arial"/>
          <w:lang w:val="en-GB"/>
        </w:rPr>
        <w:t>. Failure to win or to be successful: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Vocabulary pag. 8 “Maintaining a Positive Perspective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0965</wp:posOffset>
                </wp:positionV>
                <wp:extent cx="46405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defeated      perceive      uplifting        in the face of hard tim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GB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challenged      cynical      dose      confident       wi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look on the bright side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>perspec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0pt;mso-wrap-distance-left:0pt;mso-wrap-distance-right:7.05pt;mso-wrap-distance-top:0pt;mso-wrap-distance-bottom:0pt;margin-top:107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defeated      perceive      uplifting        in the face of hard tim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challenged      cynical      dose      confident       wi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look on the bright side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erspec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GB"/>
              </w:rPr>
              <w:t xml:space="preserve">defeated      perceive      uplifting        in the face of hard tim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challenged      cynical      dose      confident       wis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 xml:space="preserve">          </w:t>
            </w:r>
            <w:r>
              <w:rPr>
                <w:rFonts w:cs="Arial" w:ascii="Arial" w:hAnsi="Arial"/>
                <w:i/>
                <w:lang w:val="en-GB"/>
              </w:rPr>
              <w:t xml:space="preserve">look on the bright side  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lang w:val="en-GB"/>
              </w:rPr>
              <w:t>perspectiv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</w:t>
      </w:r>
      <w:r>
        <w:rPr>
          <w:rFonts w:cs="Arial" w:ascii="Arial" w:hAnsi="Arial"/>
          <w:lang w:val="en-GB"/>
        </w:rPr>
        <w:t xml:space="preserve">. A particular attitude towards something; a way of thinking about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something : ………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 Believing that people only do things to help themselves rather than for good or honest reasons/Very sure that things won’t be successful or useful: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3</w:t>
      </w:r>
      <w:r>
        <w:rPr>
          <w:rFonts w:cs="Arial" w:ascii="Arial" w:hAnsi="Arial"/>
          <w:lang w:val="en-GB"/>
        </w:rPr>
        <w:t>. To understand or think of something in a particular way:……………….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4</w:t>
      </w:r>
      <w:r>
        <w:rPr>
          <w:rFonts w:cs="Arial" w:ascii="Arial" w:hAnsi="Arial"/>
          <w:lang w:val="en-GB"/>
        </w:rPr>
        <w:t>. In spite of problems, difficulties, etc..: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5</w:t>
      </w:r>
      <w:r>
        <w:rPr>
          <w:rFonts w:cs="Arial" w:ascii="Arial" w:hAnsi="Arial"/>
          <w:lang w:val="en-GB"/>
        </w:rPr>
        <w:t>. (of people) Able to make sensible decisions and give good advice because of   the experience and knowledge that you have:…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lang w:val="en-GB"/>
        </w:rPr>
        <w:t>. Making you feel happier or more hopeful:…………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7.</w:t>
      </w:r>
      <w:r>
        <w:rPr>
          <w:rFonts w:cs="Arial" w:ascii="Arial" w:hAnsi="Arial"/>
          <w:lang w:val="en-GB"/>
        </w:rPr>
        <w:t xml:space="preserve"> Feeling that your strength, skills, abilities are being tested: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>. An amount of something that you experience: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9.</w:t>
      </w:r>
      <w:r>
        <w:rPr>
          <w:rFonts w:cs="Arial" w:ascii="Arial" w:hAnsi="Arial"/>
          <w:lang w:val="en-GB"/>
        </w:rPr>
        <w:t xml:space="preserve"> Feeling sure about your own ability to do things and be successful: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10.</w:t>
      </w:r>
      <w:r>
        <w:rPr>
          <w:rFonts w:cs="Arial" w:ascii="Arial" w:hAnsi="Arial"/>
          <w:lang w:val="en-GB"/>
        </w:rPr>
        <w:t xml:space="preserve"> See the good aspects and possible benefits of a problem:……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11</w:t>
      </w:r>
      <w:r>
        <w:rPr>
          <w:rFonts w:cs="Arial" w:ascii="Arial" w:hAnsi="Arial"/>
          <w:lang w:val="en-GB"/>
        </w:rPr>
        <w:t>. Failure to win or to be successful: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KEY: pag 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pec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ynic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ce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e face o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plif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lleng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fid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ok on the bright s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feated</w:t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3:16:00Z</dcterms:created>
  <dc:creator>Sonia Bascur</dc:creator>
  <dc:description/>
  <cp:keywords/>
  <dc:language>en-US</dc:language>
  <cp:lastModifiedBy>Luillar</cp:lastModifiedBy>
  <cp:lastPrinted>2008-08-11T21:04:00Z</cp:lastPrinted>
  <dcterms:modified xsi:type="dcterms:W3CDTF">2008-08-12T01:10:00Z</dcterms:modified>
  <cp:revision>12</cp:revision>
  <dc:subject/>
  <dc:title>defeated      perceive      uplifting   in the  face of </dc:title>
</cp:coreProperties>
</file>