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I         (20A - Section 4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lang w:val="en-US"/>
        </w:rPr>
      </w:pPr>
      <w:r>
        <w:rPr>
          <w:b/>
          <w:bCs/>
          <w:lang w:val="en-GB"/>
        </w:rPr>
        <w:tab/>
        <w:t xml:space="preserve">Schedule: Monday – Friday </w:t>
      </w:r>
      <w:r>
        <w:rPr>
          <w:b/>
          <w:lang w:val="en-US"/>
        </w:rPr>
        <w:t>12:00 – 13:3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ab/>
        <w:t xml:space="preserve">NOVEMBER 08 </w:t>
      </w:r>
      <w:r>
        <w:rPr>
          <w:b/>
          <w:lang w:val="en-US"/>
        </w:rPr>
        <w:t>(MONDAY) 12:00 – 13:30</w:t>
        <w:tab/>
        <w:t>ROOM: B1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uña Zapata, Felipe Eduard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Navarrete Delgado, Claudio Alejandr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Quijada Javer, Saúl Jonatha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alcedo Morales, Javier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argas Donoso, Cristóbal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Quintanilla Menares, Carlos Alberto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</w:r>
      <w:r>
        <w:rPr>
          <w:b/>
          <w:lang w:val="es-CL"/>
        </w:rPr>
        <w:t>NOVEMBER 12   (FRIDAY)</w:t>
        <w:tab/>
        <w:t>12:00 – 13:30</w:t>
        <w:tab/>
        <w:tab/>
        <w:t>ROOM: B106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Soto Infante, Christian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Pérez González, Sebastian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Bornand Araya, Jacques Phillipe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Vargas González, Darío Esteba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Guaquin Soto, Cristian Javi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Rubio Espinoza, María Jesú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Ramírez Cubillos, Gonzal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Facusse Saavedra, José Antonio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ab/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2:56:00Z</dcterms:created>
  <dc:creator>--</dc:creator>
  <dc:description/>
  <dc:language>en-US</dc:language>
  <cp:lastModifiedBy>Monica</cp:lastModifiedBy>
  <cp:lastPrinted>2010-09-20T19:46:00Z</cp:lastPrinted>
  <dcterms:modified xsi:type="dcterms:W3CDTF">2010-11-07T02:56:00Z</dcterms:modified>
  <cp:revision>2</cp:revision>
  <dc:subject/>
  <dc:title>EJERCICIO 2  NIVEL BASICO EI 10 A</dc:title>
</cp:coreProperties>
</file>