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  1         (20A - Section 4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 xml:space="preserve">Schedule: Monday – Friday </w:t>
      </w:r>
      <w:r>
        <w:rPr>
          <w:b/>
          <w:lang w:val="en-US"/>
        </w:rPr>
        <w:t>12:00 – 13:30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ab/>
        <w:t xml:space="preserve"> SEPTEMBER 27 </w:t>
      </w:r>
      <w:r>
        <w:rPr>
          <w:b/>
          <w:lang w:val="en-US"/>
        </w:rPr>
        <w:t>(MONDAY) 12:00 – 13:30</w:t>
        <w:tab/>
        <w:t>ROOM: B10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alcedo Morales, Javier Ignaci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uña Zapata, Felipe Eduard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Navarrete Delgado, Claudio Alejandr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amírez Cubillos, Gonzalo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argas Donoso, Cristóbal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oto Infante, Christian Ignaci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ecchi Fyfe, Antonio Alessandr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ornand Araya, Jacques Phillipes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s-CL"/>
        </w:rPr>
        <w:t xml:space="preserve">      </w:t>
      </w:r>
      <w:r>
        <w:rPr>
          <w:lang w:val="en-US"/>
        </w:rPr>
        <w:t xml:space="preserve">  </w:t>
      </w:r>
    </w:p>
    <w:p>
      <w:pPr>
        <w:pStyle w:val="Normal"/>
        <w:rPr>
          <w:b/>
          <w:b/>
          <w:lang w:val="es-CL"/>
        </w:rPr>
      </w:pPr>
      <w:r>
        <w:rPr>
          <w:lang w:val="es-CL"/>
        </w:rPr>
        <w:t xml:space="preserve">     </w:t>
      </w:r>
      <w:r>
        <w:rPr>
          <w:lang w:val="es-CL"/>
        </w:rPr>
        <w:tab/>
      </w:r>
      <w:r>
        <w:rPr>
          <w:b/>
          <w:lang w:val="es-CL"/>
        </w:rPr>
        <w:t>OCTOBER 1   (FRIDAY)</w:t>
        <w:tab/>
        <w:t>12:00 – 13:30</w:t>
        <w:tab/>
        <w:tab/>
        <w:t>ROOM: B106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Pérez González, Sebastian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Vargas González, Darío Esteba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Guaquin Soto, Cristian Javie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Quijada Javer, Saúl Jonatha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López González, Rodrigo Albert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Facusse Saavedra, José Antoni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Quintanilla Menares, Carlos Albert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Rubio Espinoza, María Jesús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ab/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8:00Z</dcterms:created>
  <dc:creator>--</dc:creator>
  <dc:description/>
  <cp:keywords/>
  <dc:language>en-US</dc:language>
  <cp:lastModifiedBy>Monica</cp:lastModifiedBy>
  <cp:lastPrinted>2010-09-20T19:46:00Z</cp:lastPrinted>
  <dcterms:modified xsi:type="dcterms:W3CDTF">2010-09-26T11:04:00Z</dcterms:modified>
  <cp:revision>5</cp:revision>
  <dc:subject/>
  <dc:title>EJERCICIO 2  NIVEL BASICO EI 10 A</dc:title>
</cp:coreProperties>
</file>