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0000FF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lang w:val="es-MX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IVE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 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B/ 1 A 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 A/ 1 A 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  hasta la página 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 completas (hasta página 2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3 hasta la página 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  (pág. 18,19,20, 21), unidad 8 y 9 hasta página 71</w:t>
            </w:r>
          </w:p>
        </w:tc>
      </w:tr>
    </w:tbl>
    <w:p>
      <w:pPr>
        <w:pStyle w:val="Normal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p>
      <w:pPr>
        <w:pStyle w:val="Normal"/>
        <w:rPr>
          <w:rFonts w:ascii="Arial" w:hAnsi="Arial" w:cs="Arial"/>
          <w:color w:val="0000FF"/>
          <w:lang w:val="es-MX"/>
        </w:rPr>
      </w:pPr>
      <w:r>
        <w:rPr>
          <w:rFonts w:cs="Arial" w:ascii="Arial" w:hAnsi="Arial"/>
          <w:b/>
          <w:color w:val="0000FF"/>
          <w:u w:val="single"/>
          <w:lang w:val="es-MX"/>
        </w:rPr>
        <w:t>ORAL TEST 1</w:t>
      </w:r>
    </w:p>
    <w:p>
      <w:pPr>
        <w:pStyle w:val="Normal"/>
        <w:rPr>
          <w:rFonts w:ascii="Arial" w:hAnsi="Arial" w:cs="Arial"/>
          <w:color w:val="0000FF"/>
          <w:u w:val="single"/>
          <w:lang w:val="es-MX"/>
        </w:rPr>
      </w:pPr>
      <w:r>
        <w:rPr>
          <w:rFonts w:cs="Arial" w:ascii="Arial" w:hAnsi="Arial"/>
          <w:color w:val="0000FF"/>
          <w:u w:val="single"/>
          <w:lang w:val="es-MX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IVE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 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B / 1 A 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t 4 + 2 paginas de Unit 2 (simple past and Present Perfec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 A/ 1 A 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,2,3 ( página 2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,2,3 (página 3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,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(páginas 18,19,20,21) units 8, 9, 10 up to página 76</w:t>
            </w:r>
          </w:p>
        </w:tc>
      </w:tr>
    </w:tbl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QUIZ 2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IVEL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 B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, 5, 6, 7,8 hasta la página 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B / 1 A 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2 (20,21,24,25) up to Unit 5 (pag 68 , 7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 A/ 1 A 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t 2 desde página 22 hasta Unit 3 página 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t 2 página 28 hasta Unit 4 página 4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t 3 página 24 hasta Unit 5 página 36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9 página 72 hasta Unit 10 y 11 completa . (pág. 80,81,89 out)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3366FF"/>
          <w:u w:val="single"/>
        </w:rPr>
        <w:t>ORAL TEST 2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IVEL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 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ts 7 to 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B / 1 A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nit 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(2Ap.24 and 25),Unit 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lang w:val="en-US"/>
              </w:rPr>
              <w:t xml:space="preserve"> (pg 68 to 79), Unit 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 (pg 84 and 85 grammatical content not included), Vocabulary banks 152 &amp; 153 and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lang w:val="en-US"/>
              </w:rPr>
              <w:t xml:space="preserve"> Conditional includ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0 A/ 1 A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dad 3 (páginas 28 a 35), unidad 5 (páginas 54,55,56,5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dad 3 (páginas 32 a 39), unidad 4 (de la 40 a la 43), unidad 5 (de la 52 a la 5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dades 4,5 y 6 (hasta la página 4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10 (páginas 77 a 81), unidades 11 y 12 completas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 xml:space="preserve">QUIZ 3 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IVEL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NIDAD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 B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Unit 8 (64 out), Unit 9 (73 out), Unit 10 (80,81 out), Unit 11(88,89 out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2 entran pag. 90 hasta la 9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B / 1 A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de pag. 78 hasta 90 + Voc banks + gr banks, and Tenses: Simple Past, Present Perfect and Present Perfect Cont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20 A/ 1 A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nit 3 (p. 31,32,33,34,35,37) – Unit 5 (pag. 54,55,56 y 57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ª,5B,5C,5D y 6B + p.62 y p.63 (what do you remember?)-(What can you do?) (de 5D pag 60 y 61 out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t 5 (p. 37 en adelante) – Unit 6 – Unit 7 hasta pag 52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 A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s 12 y 13 hasta pag 10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1701" w:right="170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6:14:00Z</dcterms:created>
  <dc:creator>Sonia Bascur</dc:creator>
  <dc:description/>
  <dc:language>en-US</dc:language>
  <cp:lastModifiedBy>U. de Chile</cp:lastModifiedBy>
  <cp:lastPrinted>2010-08-19T12:13:00Z</cp:lastPrinted>
  <dcterms:modified xsi:type="dcterms:W3CDTF">2010-08-19T16:14:00Z</dcterms:modified>
  <cp:revision>2</cp:revision>
  <dc:subject/>
  <dc:title>CONTENIDOS DE LAS PRUEBAS DE INGLES </dc:title>
</cp:coreProperties>
</file>