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NSTRUCTIVO PARA RESERVAR EXAMEN ORAL DE INGLÉS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s-MX"/>
        </w:rPr>
      </w:pPr>
      <w:r>
        <w:rPr>
          <w:rFonts w:cs="Arial" w:ascii="Arial" w:hAnsi="Arial"/>
          <w:b/>
          <w:color w:val="000000"/>
          <w:u w:val="single"/>
          <w:lang w:val="es-MX"/>
        </w:rPr>
      </w:r>
    </w:p>
    <w:p>
      <w:pPr>
        <w:pStyle w:val="Normal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Los  Exámenes Orales de Inglés son desde el </w:t>
      </w:r>
      <w:r>
        <w:rPr>
          <w:rFonts w:cs="Arial" w:ascii="Arial" w:hAnsi="Arial"/>
          <w:b/>
          <w:color w:val="000000"/>
          <w:lang w:val="es-MX"/>
        </w:rPr>
        <w:t>Lunes 29 de noviembre</w:t>
      </w:r>
      <w:r>
        <w:rPr>
          <w:rFonts w:cs="Arial" w:ascii="Arial" w:hAnsi="Arial"/>
          <w:color w:val="000000"/>
          <w:lang w:val="es-MX"/>
        </w:rPr>
        <w:t xml:space="preserve"> hasta el día </w:t>
      </w:r>
      <w:r>
        <w:rPr>
          <w:rFonts w:cs="Arial" w:ascii="Arial" w:hAnsi="Arial"/>
          <w:b/>
          <w:color w:val="000000"/>
          <w:lang w:val="es-MX"/>
        </w:rPr>
        <w:t>Viernes 03 de diciembre</w:t>
      </w:r>
      <w:r>
        <w:rPr>
          <w:rFonts w:cs="Arial" w:ascii="Arial" w:hAnsi="Arial"/>
          <w:color w:val="000000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es-MX"/>
        </w:rPr>
      </w:pPr>
      <w:r>
        <w:rPr>
          <w:rFonts w:cs="Arial" w:ascii="Arial" w:hAnsi="Arial"/>
          <w:color w:val="FF0000"/>
          <w:lang w:val="es-MX"/>
        </w:rPr>
      </w:r>
    </w:p>
    <w:p>
      <w:pPr>
        <w:pStyle w:val="Normal"/>
        <w:jc w:val="both"/>
        <w:rPr/>
      </w:pPr>
      <w:r>
        <w:rPr/>
        <w:t xml:space="preserve">Ingresa a </w:t>
      </w:r>
      <w:hyperlink r:id="rId2">
        <w:r>
          <w:rPr>
            <w:rStyle w:val="InternetLink"/>
          </w:rPr>
          <w:t>www.u-cursos.cl</w:t>
        </w:r>
      </w:hyperlink>
      <w:r>
        <w:rPr/>
        <w:t>, luego entrar a tu sección de Inglés, por ejemplo EI2202-1. Finalmente haz click sobre el ícono “</w:t>
      </w:r>
      <w:r>
        <w:rPr>
          <w:u w:val="single"/>
        </w:rPr>
        <w:t>Reservas de Laboratorio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ez dentro podrás observar en las actividades, “</w:t>
      </w:r>
      <w:r>
        <w:rPr>
          <w:u w:val="single"/>
        </w:rPr>
        <w:t>Examen Oral de Inglés</w:t>
      </w:r>
      <w:r>
        <w:rPr/>
        <w:t>”, tal como se aprecia en la siguiente im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493645"/>
            <wp:effectExtent l="0" t="0" r="0" b="0"/>
            <wp:docPr id="1" name="Imagen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Para poder ver las opciones de horario debes hacer click en reservar, cada una de las opciones contiene distintos horarios, </w:t>
      </w:r>
      <w:r>
        <w:rPr>
          <w:b/>
        </w:rPr>
        <w:t>sólo debes reservar en 1 op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785" cy="250253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785" cy="2597785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2498725"/>
            <wp:effectExtent l="0" t="0" r="0" b="0"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Una vez que hayas elegido el horario que te acomode presiona reservar. El sistema desplegará un mensaje como se muestra a continu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98135" cy="2681605"/>
            <wp:effectExtent l="0" t="0" r="0" b="0"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Una vez que ya hayas realizado tu reserva podrás consultarla en el resumen de Activ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524125"/>
            <wp:effectExtent l="0" t="0" r="0" b="0"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horario que hayas elegido, junto con el número de grupo que te haya sido asignado te permitirá conocer la sala y el profesor con el cual debes rendir el examen, lo cual será informado en los próximos día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  <w:lang w:val="es-MX"/>
        </w:rPr>
        <w:t xml:space="preserve">Podrá reservar hasta </w:t>
      </w:r>
      <w:r>
        <w:rPr>
          <w:rFonts w:cs="Arial" w:ascii="Arial" w:hAnsi="Arial"/>
          <w:b/>
          <w:color w:val="FF0000"/>
          <w:u w:val="single"/>
          <w:lang w:val="es-MX"/>
        </w:rPr>
        <w:t>2</w:t>
      </w:r>
      <w:r>
        <w:rPr>
          <w:rFonts w:cs="Arial" w:ascii="Arial" w:hAnsi="Arial"/>
          <w:color w:val="FF0000"/>
          <w:lang w:val="es-MX"/>
        </w:rPr>
        <w:t xml:space="preserve"> días antes del día del Examen Oral:</w:t>
      </w:r>
    </w:p>
    <w:p>
      <w:pPr>
        <w:pStyle w:val="Normal"/>
        <w:ind w:left="360" w:hanging="0"/>
        <w:rPr>
          <w:rFonts w:ascii="Arial" w:hAnsi="Arial" w:cs="Arial"/>
          <w:color w:val="FF0000"/>
          <w:lang w:val="es-MX"/>
        </w:rPr>
      </w:pPr>
      <w:r>
        <w:rPr>
          <w:rFonts w:cs="Arial" w:ascii="Arial" w:hAnsi="Arial"/>
          <w:color w:val="FF0000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lang w:val="es-MX"/>
        </w:rPr>
        <w:t>Los que toman el examen el día 29 de noviembre pueden reservar hasta el día 26 de noviembre a la 12:00 horas del mediodí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lang w:val="es-MX"/>
        </w:rPr>
        <w:t>Los que toman el examen el día 30 de noviembre pueden reservar hasta el día 28 de noviembre  a las 23:59 horas de la noch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lang w:val="es-MX"/>
        </w:rPr>
        <w:t>Los que toman el examen el día 01 de diciembre pueden reservar hasta  el día 29 de noviembre a las 23:59 horas de la noch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lang w:val="es-MX"/>
        </w:rPr>
        <w:t>Los que toman el examen el día 02 de diciembre pueden reservar hasta el día 30 de noviembre a las 23:59 horas de la noch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lang w:val="es-MX"/>
        </w:rPr>
        <w:t>Los que toman el examen el día 03 de diciembre pueden reservar hasta el día 01 de diciembre a las 23: 59 horas de la noche.</w:t>
      </w:r>
    </w:p>
    <w:p>
      <w:pPr>
        <w:pStyle w:val="Normal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rPr>
          <w:rFonts w:cs="Cambria"/>
          <w:lang w:val="es-MX"/>
        </w:rPr>
      </w:pPr>
      <w:r>
        <w:rPr>
          <w:rFonts w:cs="Cambria"/>
          <w:lang w:val="es-MX"/>
        </w:rPr>
        <w:t xml:space="preserve">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REA DE INGLÉ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IMAVERA 201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-cursos.c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55:00Z</dcterms:created>
  <dc:creator>Macarena Guzmán</dc:creator>
  <dc:description/>
  <cp:keywords/>
  <dc:language>en-US</dc:language>
  <cp:lastModifiedBy>Escuela</cp:lastModifiedBy>
  <dcterms:modified xsi:type="dcterms:W3CDTF">2010-11-11T18:55:00Z</dcterms:modified>
  <cp:revision>2</cp:revision>
  <dc:subject/>
  <dc:title>INSTRUCTIVO PARA RESERVAR EXAMEN ORAL DE INGLÉS</dc:title>
</cp:coreProperties>
</file>