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Oral Test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rse: 11B/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Carolina Santander</w:t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oom: 102  </w:t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before="0" w:after="480"/>
        <w:ind w:left="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highlight w:val="yellow"/>
          <w:lang w:val="en-US"/>
        </w:rPr>
        <w:t>Monday 8 November  12:00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  <w:highlight w:val="yellow"/>
          <w:lang w:val="en-US"/>
        </w:rPr>
        <w:t>Friday 12 November 12:00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487"/>
        <w:gridCol w:w="1098"/>
        <w:gridCol w:w="250"/>
        <w:gridCol w:w="664"/>
        <w:gridCol w:w="2957"/>
        <w:gridCol w:w="964"/>
      </w:tblGrid>
      <w:tr>
        <w:trPr>
          <w:trHeight w:val="4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ila Marambi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xis Aspe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ela Arancib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a Gonzále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go Huarapi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ipe Sala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berto Rebolled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cole Martíne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mian Aguila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ctor González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ías Mayo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onardo Cueva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isca Pine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an Castr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48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" w:hanging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1:23:00Z</dcterms:created>
  <dc:creator>lorey</dc:creator>
  <dc:description/>
  <dc:language>en-US</dc:language>
  <cp:lastModifiedBy>lorey</cp:lastModifiedBy>
  <dcterms:modified xsi:type="dcterms:W3CDTF">2010-11-06T01:23:00Z</dcterms:modified>
  <cp:revision>2</cp:revision>
  <dc:subject/>
  <dc:title/>
</cp:coreProperties>
</file>