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bookmarkStart w:id="0" w:name="OLE_LINK32"/>
      <w:bookmarkStart w:id="1" w:name="OLE_LINK31"/>
      <w:bookmarkEnd w:id="0"/>
      <w:bookmarkEnd w:id="1"/>
      <w:r>
        <w:rPr>
          <w:rFonts w:cs="Times New Roman" w:ascii="Times New Roman" w:hAnsi="Times New Roman"/>
          <w:b/>
          <w:sz w:val="24"/>
          <w:szCs w:val="24"/>
          <w:lang w:val="en-US"/>
        </w:rPr>
        <w:t>ORAL TEST 1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COURSE: 11B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ROOM: 102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TEACHER: PAULA RAMOS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tbl>
      <w:tblPr>
        <w:tblW w:w="8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3440"/>
        <w:gridCol w:w="567"/>
        <w:gridCol w:w="4217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  <w:lang w:val="en-US"/>
              </w:rPr>
              <w:t>Monday 27 September 12:0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magenta"/>
                <w:lang w:val="en-US"/>
              </w:rPr>
              <w:t xml:space="preserve">Friday 1 October 12:00 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Camila Marambi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Diego Huarapil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Nicole Martine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ictor Gonzalez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3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Matías Mayo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3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Daniela Arancibia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4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Damian Aguila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4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Felipe Salas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5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Alexis Aspe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5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Andrea Gonzalez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6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Rodrigo Balder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6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Francisca Pinet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7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Juan  Castr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7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Leonardo Cuevas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8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8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 xml:space="preserve">         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 xml:space="preserve">          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w:bookmarkStart w:id="2" w:name="OLE_LINK32"/>
      <w:bookmarkStart w:id="3" w:name="OLE_LINK31"/>
      <w:bookmarkStart w:id="4" w:name="OLE_LINK32"/>
      <w:bookmarkStart w:id="5" w:name="OLE_LINK31"/>
      <w:bookmarkEnd w:id="4"/>
      <w:bookmarkEnd w:id="5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4T22:43:00Z</dcterms:created>
  <dc:creator>Paula Ramos</dc:creator>
  <dc:description/>
  <cp:keywords>Oral Test 1</cp:keywords>
  <dc:language>en-US</dc:language>
  <cp:lastModifiedBy>Usuario</cp:lastModifiedBy>
  <dcterms:modified xsi:type="dcterms:W3CDTF">2010-09-24T22:43:00Z</dcterms:modified>
  <cp:revision>2</cp:revision>
  <dc:subject/>
  <dc:title/>
</cp:coreProperties>
</file>