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s-MX"/>
        </w:rPr>
      </w:pPr>
      <w:r>
        <w:rPr>
          <w:rFonts w:cs="Arial" w:ascii="Arial" w:hAnsi="Arial"/>
          <w:b/>
          <w:color w:val="FF0000"/>
          <w:sz w:val="28"/>
          <w:szCs w:val="28"/>
          <w:lang w:val="es-MX"/>
        </w:rPr>
        <w:t xml:space="preserve">HORARIO PARA ATENCION DE ALUMNOS DE LOS PROFESORES DE INGLÉS </w:t>
      </w:r>
      <w:r>
        <w:rPr>
          <w:rFonts w:cs="Arial" w:ascii="Arial" w:hAnsi="Arial"/>
          <w:b/>
          <w:color w:val="FF0000"/>
          <w:sz w:val="28"/>
          <w:szCs w:val="28"/>
          <w:highlight w:val="yellow"/>
          <w:lang w:val="es-MX"/>
        </w:rPr>
        <w:t>PRIMAVERA 2010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s-MX"/>
        </w:rPr>
      </w:pPr>
      <w:r>
        <w:rPr>
          <w:rFonts w:cs="Arial" w:ascii="Arial" w:hAnsi="Arial"/>
          <w:b/>
          <w:color w:val="FF0000"/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749"/>
        <w:gridCol w:w="3950"/>
        <w:gridCol w:w="5220"/>
        <w:gridCol w:w="252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ROLINA SANTAN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LUNES  9:00  A  10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2 / 4204 / 11B / 20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ONICA LIPA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JUEVES 12:00 A  13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4205 / 10B / 20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MBAR ROM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NES 13:30 A 14: 3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3202 / 4204 / 11B / 20 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B 114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ULA RAM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IERNES 10:15 A 11: 15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2/ 3203 / 4204 / 4205/ 10B / 11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ILAR M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JUEVES 16:00 A 17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2/ 11B / 20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ONIA BASC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IERCOLES 15:00 A 16:0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2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RGARITA SANTIBAÑE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NES 16:30 A 17:30 H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2202 / 3203 / 4204 / 4205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THERINE AMA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IERNES 16:30 A 17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2201 / 3203 / 4204 / 20 A 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RNESTO SANHIE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ARTES 14:06 A 15: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IVELES: 3203 7 11B /  20 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REA DE INGL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3:44:00Z</dcterms:created>
  <dc:creator>Sonia Bascur</dc:creator>
  <dc:description/>
  <dc:language>en-US</dc:language>
  <cp:lastModifiedBy>Usuario</cp:lastModifiedBy>
  <cp:lastPrinted>2010-08-13T14:43:00Z</cp:lastPrinted>
  <dcterms:modified xsi:type="dcterms:W3CDTF">2010-08-15T03:44:00Z</dcterms:modified>
  <cp:revision>2</cp:revision>
  <dc:subject/>
  <dc:title/>
</cp:coreProperties>
</file>