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Santiago de Chile, diciembre de 2008.</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r.</w:t>
      </w:r>
    </w:p>
    <w:p>
      <w:pPr>
        <w:pStyle w:val="Normal"/>
        <w:rPr>
          <w:lang w:val="es-ES_tradnl"/>
        </w:rPr>
      </w:pPr>
      <w:r>
        <w:rPr>
          <w:lang w:val="es-ES_tradnl"/>
        </w:rPr>
        <w:t>BARACK OBAMA</w:t>
      </w:r>
    </w:p>
    <w:p>
      <w:pPr>
        <w:pStyle w:val="Normal"/>
        <w:rPr>
          <w:lang w:val="es-ES_tradnl"/>
        </w:rPr>
      </w:pPr>
      <w:r>
        <w:rPr>
          <w:lang w:val="es-ES_tradnl"/>
        </w:rPr>
        <w:t>Presidente electo de los Estados Unidos de Norteamérica.</w:t>
      </w:r>
    </w:p>
    <w:p>
      <w:pPr>
        <w:pStyle w:val="Normal"/>
        <w:rPr>
          <w:lang w:val="es-ES_tradnl"/>
        </w:rPr>
      </w:pPr>
      <w:r>
        <w:rPr>
          <w:lang w:val="es-ES_tradnl"/>
        </w:rPr>
        <w:t>Presente:</w:t>
      </w:r>
    </w:p>
    <w:p>
      <w:pPr>
        <w:pStyle w:val="Normal"/>
        <w:rPr>
          <w:lang w:val="es-ES_tradnl"/>
        </w:rPr>
      </w:pPr>
      <w:r>
        <w:rPr>
          <w:lang w:val="es-ES_tradnl"/>
        </w:rPr>
      </w:r>
    </w:p>
    <w:p>
      <w:pPr>
        <w:pStyle w:val="Normal"/>
        <w:rPr>
          <w:lang w:val="es-ES_tradnl"/>
        </w:rPr>
      </w:pPr>
      <w:r>
        <w:rPr>
          <w:lang w:val="es-ES_tradnl"/>
        </w:rPr>
        <w:t xml:space="preserve">              </w:t>
      </w:r>
      <w:r>
        <w:rPr>
          <w:lang w:val="es-ES_tradnl"/>
        </w:rPr>
        <w:t>Es muy grato felicitarle por el triunfo obtenido en la elección presidencial, así como por la integridad y destreza desplegadas en el  transcurso de la campaña.  Es también alentador para los habitantes de su país y para el mundo entero, el proyecto de inversión para enfrentar la recesión, expresado en la implementación en infraestructura; energía; tecnología; educación; sistema de salud y que, entre otros aspectos, permitiría superar el desempleo de millones de personas.</w:t>
      </w:r>
    </w:p>
    <w:p>
      <w:pPr>
        <w:pStyle w:val="Normal"/>
        <w:rPr>
          <w:lang w:val="es-ES_tradnl"/>
        </w:rPr>
      </w:pPr>
      <w:r>
        <w:rPr>
          <w:lang w:val="es-ES_tradnl"/>
        </w:rPr>
      </w:r>
    </w:p>
    <w:p>
      <w:pPr>
        <w:pStyle w:val="Normal"/>
        <w:rPr>
          <w:lang w:val="es-ES_tradnl"/>
        </w:rPr>
      </w:pPr>
      <w:r>
        <w:rPr>
          <w:lang w:val="es-ES_tradnl"/>
        </w:rPr>
        <w:t xml:space="preserve">             </w:t>
      </w:r>
      <w:r>
        <w:rPr>
          <w:lang w:val="es-ES_tradnl"/>
        </w:rPr>
        <w:t>No obstante, la esperanza que el mundo ha puesto en Ud. es, principalmente, el deseo de terminar las tragedias históricas provocadas por la forma de gobernar que ha existido en Estados Unidos y sus relaciones con el resto de los países.  “El cambio en el que creemos” ha sido el lema de su candidatura a la presidencia.  Pero, ¿podrá haber cambio tras el nombramiento como asesor de Seguridad Nacional del general ® James Jones?  Se trata de un ex comandante supremo aliado de la OTAN que, actualmente, es Presidente del Instituto para la Energía del siglo XXI de la Cámara de Comercio de USA y Director de la petrolera Chevron.  ¿También significará un cambio la presencia de Robert Gates como Secretario de Defensa?</w:t>
      </w:r>
    </w:p>
    <w:p>
      <w:pPr>
        <w:pStyle w:val="Normal"/>
        <w:rPr>
          <w:lang w:val="es-ES_tradnl"/>
        </w:rPr>
      </w:pPr>
      <w:r>
        <w:rPr>
          <w:lang w:val="es-ES_tradnl"/>
        </w:rPr>
      </w:r>
    </w:p>
    <w:p>
      <w:pPr>
        <w:pStyle w:val="Normal"/>
        <w:rPr>
          <w:lang w:val="es-ES_tradnl"/>
        </w:rPr>
      </w:pPr>
      <w:r>
        <w:rPr>
          <w:lang w:val="es-ES_tradnl"/>
        </w:rPr>
        <w:t xml:space="preserve">             </w:t>
      </w:r>
      <w:r>
        <w:rPr>
          <w:lang w:val="es-ES_tradnl"/>
        </w:rPr>
        <w:t>Pareciera necesario establecer mayor coherencia entre los nombramientos de su equipo de gobierno y su afirmación en el  sentido de que “la fortaleza no viene de nuestras armas ni fortunas, sino del poder de nuestras ideas”,  y que  Ud. pronunció tras el anuncio de su triunfo electoral.  Es el poder de las ideas el que debe triunfar en la detención del cambio climático y sus consecuencias, como también las ideas deben instituir una política económica con mayor regulación de los mercados, lo cual está asociado al respeto por la autodeterminación de los pueblos y la protección de los inmigrantes.  Ud. se ha identificado con Abraham Lincoln, quien aseveró que “así como yo no sería esclavo, tampoco sería amo”.</w:t>
      </w:r>
    </w:p>
    <w:p>
      <w:pPr>
        <w:pStyle w:val="Normal"/>
        <w:rPr>
          <w:lang w:val="es-ES_tradnl"/>
        </w:rPr>
      </w:pPr>
      <w:r>
        <w:rPr>
          <w:lang w:val="es-ES_tradnl"/>
        </w:rPr>
      </w:r>
    </w:p>
    <w:p>
      <w:pPr>
        <w:pStyle w:val="Normal"/>
        <w:rPr>
          <w:lang w:val="es-ES_tradnl"/>
        </w:rPr>
      </w:pPr>
      <w:r>
        <w:rPr>
          <w:lang w:val="es-ES_tradnl"/>
        </w:rPr>
        <w:t xml:space="preserve">            </w:t>
      </w:r>
      <w:r>
        <w:rPr>
          <w:lang w:val="es-ES_tradnl"/>
        </w:rPr>
        <w:t>Al igual que durante la Guerra Fría, hoy se cierne el peligro de Guerra Nuclear.  Es necesario avanzar en el desarme nuclear global y USA debe retirar sus tropas de todos los territorios ocupados, especialmente en Irak y Afganistán, ya que en ambos países existen prisiones incontroladas, donde se encuentran 39.000 prisioneros.  Además, desde el año 2003 se encuentran en prisión 6.000 niños iraquíes, muchos de ellos sufriendo torturas y abusos sexuales.  En 36 prisiones reconocidas de Irak, se encuentran 400.000 detenidos, de los cuales 10.000 son mujeres que, en un 95% han sido víctimas de violaciones.</w:t>
      </w:r>
    </w:p>
    <w:p>
      <w:pPr>
        <w:pStyle w:val="Normal"/>
        <w:rPr>
          <w:lang w:val="es-ES_tradnl"/>
        </w:rPr>
      </w:pPr>
      <w:r>
        <w:rPr>
          <w:lang w:val="es-ES_tradnl"/>
        </w:rPr>
      </w:r>
    </w:p>
    <w:p>
      <w:pPr>
        <w:pStyle w:val="Normal"/>
        <w:rPr>
          <w:lang w:val="es-ES_tradnl"/>
        </w:rPr>
      </w:pPr>
      <w:r>
        <w:rPr>
          <w:lang w:val="es-ES_tradnl"/>
        </w:rPr>
        <w:t xml:space="preserve">           </w:t>
      </w:r>
      <w:r>
        <w:rPr>
          <w:lang w:val="es-ES_tradnl"/>
        </w:rPr>
        <w:t>Ud. ha dicho textualmente:  “quiero cerrar Guantánamo, para estar seguro de que no habrá más tortura”.  En Guantánamo ha habido más de 700 prisioneros durante varios años, sin acusaciones ni juicios, sino que han padecido la “guerra contra el terror” y se les ha mantenido en condiciones inhumanas bajo el eufemismo de ser considerados “combatientes enemigos”.  Sin embargo, tanto funcionarios de inteligencia como del ejército de USA reconocen que no habría más 35 o 50 prisioneros de Guantánamo vinculados a al-Qaida.  Desde hace tres años ha sido aprobada la liberación de 50 prisioneros que, hasta hoy, continúan esperando hacer realidad esa decisión.  Esta situación no sólo repugna a la conciencia digna de la humanidad, sino que también es ilegal, puesto que la Constitución de USA prohibe detenciones indefinidas sin motivo.</w:t>
      </w:r>
    </w:p>
    <w:p>
      <w:pPr>
        <w:pStyle w:val="Normal"/>
        <w:rPr>
          <w:lang w:val="es-ES_tradnl"/>
        </w:rPr>
      </w:pPr>
      <w:r>
        <w:rPr>
          <w:lang w:val="es-ES_tradnl"/>
        </w:rPr>
        <w:t>La mantención de statu quo es justificada por dos argumentos: 1º los prisioneros de Guantánamo proceden de países que no respetan los derechos humanos y los tratados internacionales impiden que sean devueltos nacionales extranjeros a países donde podrían ser torturados.  Y 2º: la insistencia de que son “combatientes enemigos” ha disuadido a otros países a acogerlos.</w:t>
      </w:r>
    </w:p>
    <w:p>
      <w:pPr>
        <w:pStyle w:val="Normal"/>
        <w:rPr>
          <w:lang w:val="es-ES_tradnl"/>
        </w:rPr>
      </w:pPr>
      <w:r>
        <w:rPr>
          <w:lang w:val="es-ES_tradnl"/>
        </w:rPr>
      </w:r>
    </w:p>
    <w:p>
      <w:pPr>
        <w:pStyle w:val="Normal"/>
        <w:rPr>
          <w:lang w:val="es-ES_tradnl"/>
        </w:rPr>
      </w:pPr>
      <w:r>
        <w:rPr>
          <w:lang w:val="es-ES_tradnl"/>
        </w:rPr>
        <w:t xml:space="preserve">              </w:t>
      </w:r>
      <w:r>
        <w:rPr>
          <w:lang w:val="es-ES_tradnl"/>
        </w:rPr>
        <w:t>Respecto de lo anteriormente señalado, el 10 de noviembre del año 2008, se inició una campaña de organizaciones de DDHH en Berlín, para convencer a los países europeos a aceptar prisioneros de Guantánamo.  Es necesario cumplir la promesa por Ud. formulada en el  sentido de revocar el Acta de las Comisiones Militares, que reactivaron los llamados “juicios del terror” de Bush, tras haber sido declarados ilegales por el Tribunal Supremo en junio de 2006.  Nadie puede ocultar que los juicios a los prisioneros de Guantánamo son abominables, pues se han formulado argumentos tan falaces como la aseveración de que “los prisioneros son demasiado  peligrosos para liberarlos, pero no lo suficientemente culpables como para enjuiciarlos”.  También hay que sumar la desconocida cifra de prisioneros que siguen bajo vigilancia secreta de la CIA, o que han sido entregados a terceros países para que los torturen y que constituyen los “desaparecidos de Estados Unidos”.</w:t>
      </w:r>
    </w:p>
    <w:p>
      <w:pPr>
        <w:pStyle w:val="Normal"/>
        <w:rPr>
          <w:lang w:val="es-ES_tradnl"/>
        </w:rPr>
      </w:pPr>
      <w:r>
        <w:rPr>
          <w:lang w:val="es-ES_tradnl"/>
        </w:rPr>
      </w:r>
    </w:p>
    <w:p>
      <w:pPr>
        <w:pStyle w:val="Normal"/>
        <w:rPr>
          <w:lang w:val="es-ES_tradnl"/>
        </w:rPr>
      </w:pPr>
      <w:r>
        <w:rPr>
          <w:lang w:val="es-ES_tradnl"/>
        </w:rPr>
        <w:t xml:space="preserve">             </w:t>
      </w:r>
      <w:r>
        <w:rPr>
          <w:lang w:val="es-ES_tradnl"/>
        </w:rPr>
        <w:t>No es posible aceptar que el Presidente de USA ordene el asesinato de cualquier persona en el mundo, sea cual fuere el pretexto;  así como es también inaceptable que el Presidente de USA ordene torturar a otros seres humanos.  La conciencia de la humanidad no puede aceptar la ley de Ajuste que se aplica a Cuba, para desestabilizar a su gobierno, el que es producto de la intervención militar, de la Enmienda Platt  y del colonialismo económico de USA.  El bloqueo a Cuba ha costado la vida de niños y madres inocentes.  Los terroristas que han atentado en contra de la vida de inocentes se encuentran en libertad en territorio norteamericano.  Sin embargo, la justicia de USA mantiene en prisión desde hace nueve años a cinco cubanos acusados falsamente de espionaje.  Corresponde al derecho humanitario que Gerardo Hernández, Ramón Labañino, Antonio Guerrero, René González y Fernando González, reciban un juicio justo y se otorgue visas a sus familiares para que puedan visitarlos.  Ya en mayo de 2005, el Grupo de Trabajo sobre Detenciones Arbitrarias de la Comisión de DDHH de la ONU declaró “arbitraria e ilegal” la detención de los cubanos y exhortó a Washington a liberar a esos presos.</w:t>
      </w:r>
    </w:p>
    <w:p>
      <w:pPr>
        <w:pStyle w:val="Normal"/>
        <w:rPr>
          <w:lang w:val="es-ES_tradnl"/>
        </w:rPr>
      </w:pPr>
      <w:r>
        <w:rPr>
          <w:lang w:val="es-ES_tradnl"/>
        </w:rPr>
      </w:r>
    </w:p>
    <w:p>
      <w:pPr>
        <w:pStyle w:val="Normal"/>
        <w:rPr>
          <w:lang w:val="es-ES_tradnl"/>
        </w:rPr>
      </w:pPr>
      <w:r>
        <w:rPr>
          <w:lang w:val="es-ES_tradnl"/>
        </w:rPr>
        <w:t xml:space="preserve">           </w:t>
      </w:r>
      <w:r>
        <w:rPr>
          <w:lang w:val="es-ES_tradnl"/>
        </w:rPr>
        <w:t>Durante su campaña, Ud. evitó tomar posición frente al tema de la Escuela de las Américas, señalando que continuaría evaluando la institución del ahora denominado Instituto del Hemisferio Occidental para la Cooperación en Seguridad (WHINSEC).  Los problemas sociales y políticos no se solucionan con represión, tal  como especialmente América Latina ha padecido la opresión y dominación de las empresas transnacionales que explotan las riquezas naturales con el apoyo de esa sórdida institución  del Comando Sur del ejército norteamericano que envilece el espíritu de quienes allí acuden.</w:t>
      </w:r>
    </w:p>
    <w:p>
      <w:pPr>
        <w:pStyle w:val="Normal"/>
        <w:rPr>
          <w:lang w:val="es-ES_tradnl"/>
        </w:rPr>
      </w:pPr>
      <w:r>
        <w:rPr>
          <w:lang w:val="es-ES_tradnl"/>
        </w:rPr>
      </w:r>
    </w:p>
    <w:p>
      <w:pPr>
        <w:pStyle w:val="Normal"/>
        <w:rPr>
          <w:lang w:val="es-ES_tradnl"/>
        </w:rPr>
      </w:pPr>
      <w:r>
        <w:rPr>
          <w:lang w:val="es-ES_tradnl"/>
        </w:rPr>
        <w:t xml:space="preserve">           </w:t>
      </w:r>
      <w:r>
        <w:rPr>
          <w:lang w:val="es-ES_tradnl"/>
        </w:rPr>
        <w:t>La humanidad espera que Ud. ponga fin al fundamentalismo del mercado (que es causa de la actual crisis económico-financiera) y al fundamentalismo político-religioso que ha alimentado la concepción imperial y belicosa de la política externa de Washington.   Es así como Ud. debe poner fin a la “guerra preventiva” y debe abrir un diálogo hacia todos.  Específicamente, en América Latina debe cesar la desestabilización de Venezuela, Bolivia, Ecuador, Nicaragua y Paraguay, países que están buscando caminos propios de descolonización.  En este mismo contexto, Ud. debe derribar el muro que impide a los mexicanos cruzar la frontera, mientras el dinero lo hace libremente.</w:t>
      </w:r>
    </w:p>
    <w:p>
      <w:pPr>
        <w:pStyle w:val="Normal"/>
        <w:rPr>
          <w:lang w:val="es-ES_tradnl"/>
        </w:rPr>
      </w:pPr>
      <w:r>
        <w:rPr>
          <w:lang w:val="es-ES_tradnl"/>
        </w:rPr>
      </w:r>
    </w:p>
    <w:p>
      <w:pPr>
        <w:pStyle w:val="Normal"/>
        <w:rPr>
          <w:lang w:val="es-ES_tradnl"/>
        </w:rPr>
      </w:pPr>
      <w:r>
        <w:rPr>
          <w:lang w:val="es-ES_tradnl"/>
        </w:rPr>
        <w:t xml:space="preserve">          </w:t>
      </w:r>
      <w:r>
        <w:rPr>
          <w:lang w:val="es-ES_tradnl"/>
        </w:rPr>
        <w:t>Señor Presidente electo de Estados Unidos de Norteamérica:  el 20 de enero de 2009 Ud. asumirá su cargo en la Casa Blanca.  Es éste un hecho histórico y un paso importante para curar las heridas profundas de la esclavitud.  La Casa Blanca fue construida por esclavos negros, cuyos descendientes son discriminados hasta hoy.  Su presencia en dicho lugar es un signo de que “la historia la hacen los pueblos” y que “los procesos sociales no se detienen ni con el crimen ni con la fuerza”, como afirmara el Presidente de Chile Salvador Allende, mientras era asediado por los soldados y los empresarios cebados por los intereses industriales-militares de USA.   Hoy le pedimos que no mate la esperanza de quienes confían en que Ud. puede cambiar el rumbo criminal de un modo de vida en el que unos pocos deciden el destino de todos.</w:t>
      </w:r>
    </w:p>
    <w:p>
      <w:pPr>
        <w:pStyle w:val="Normal"/>
        <w:rPr>
          <w:lang w:val="es-ES_tradnl"/>
        </w:rPr>
      </w:pPr>
      <w:r>
        <w:rPr>
          <w:lang w:val="es-ES_tradnl"/>
        </w:rPr>
      </w:r>
    </w:p>
    <w:p>
      <w:pPr>
        <w:pStyle w:val="Normal"/>
        <w:rPr>
          <w:lang w:val="es-ES_tradnl"/>
        </w:rPr>
      </w:pPr>
      <w:r>
        <w:rPr>
          <w:lang w:val="es-ES_tradnl"/>
        </w:rPr>
        <w:t xml:space="preserve">          </w:t>
      </w:r>
      <w:r>
        <w:rPr>
          <w:lang w:val="es-ES_tradnl"/>
        </w:rPr>
        <w:t>Con la expresión de nuestro cordial afec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Juana Aguilera Jaramillo                                                             Hervi Lara Brav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omisión Etica contra la Tortura (CECT) - Chile</w:t>
      </w:r>
    </w:p>
    <w:p>
      <w:pPr>
        <w:pStyle w:val="Normal"/>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5:46:00Z</dcterms:created>
  <dc:creator>H.L.</dc:creator>
  <dc:description/>
  <dc:language>en-US</dc:language>
  <cp:lastModifiedBy>Pili</cp:lastModifiedBy>
  <dcterms:modified xsi:type="dcterms:W3CDTF">2010-10-18T15:46:00Z</dcterms:modified>
  <cp:revision>2</cp:revision>
  <dc:subject/>
  <dc:title>Santiago de Chile, diciembre de 2008</dc:title>
</cp:coreProperties>
</file>