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É ES LA UNIVERSIDAD?</w:t>
      </w:r>
    </w:p>
    <w:p>
      <w:pPr>
        <w:pStyle w:val="Normal"/>
        <w:rPr/>
      </w:pPr>
      <w:r>
        <w:rPr/>
      </w:r>
    </w:p>
    <w:p>
      <w:pPr>
        <w:pStyle w:val="Normal"/>
        <w:rPr/>
      </w:pPr>
      <w:r>
        <w:rPr/>
        <w:t>(Ponencia del foro-panel MISION DE LA UNIVERSIDAD.    Universidad Raúl Silva Henríquez, miércoles 17 de agosto de 2005).</w:t>
      </w:r>
    </w:p>
    <w:p>
      <w:pPr>
        <w:pStyle w:val="Normal"/>
        <w:rPr/>
      </w:pPr>
      <w:r>
        <w:rPr/>
      </w:r>
    </w:p>
    <w:p>
      <w:pPr>
        <w:pStyle w:val="Normal"/>
        <w:rPr/>
      </w:pPr>
      <w:r>
        <w:rPr/>
      </w:r>
    </w:p>
    <w:p>
      <w:pPr>
        <w:pStyle w:val="Normal"/>
        <w:rPr/>
      </w:pPr>
      <w:r>
        <w:rPr/>
        <w:t>I Introducción.-</w:t>
      </w:r>
    </w:p>
    <w:p>
      <w:pPr>
        <w:pStyle w:val="Normal"/>
        <w:rPr/>
      </w:pPr>
      <w:r>
        <w:rPr/>
      </w:r>
    </w:p>
    <w:p>
      <w:pPr>
        <w:pStyle w:val="Normal"/>
        <w:rPr/>
      </w:pPr>
      <w:r>
        <w:rPr/>
        <w:t>En el siglo XIII, tras el florecimiento de las escuelas episcopales debido a la afluencia de alumnos y a la autoridad de los maestros, se constituyeron renombrados centros de estudio.  Gracias a la ayuda de Papas y de príncipes surgieron las Universidades, o asociaciones de estudiantes y maestros.  Junto a las Universidades de los estudiantes se formaron los colegios de los profesores, que tenían la facultad de conferir el doctorado.</w:t>
      </w:r>
    </w:p>
    <w:p>
      <w:pPr>
        <w:pStyle w:val="Normal"/>
        <w:rPr/>
      </w:pPr>
      <w:r>
        <w:rPr/>
      </w:r>
    </w:p>
    <w:p>
      <w:pPr>
        <w:pStyle w:val="Normal"/>
        <w:rPr/>
      </w:pPr>
      <w:r>
        <w:rPr/>
        <w:t>Estas corporaciones o universitates (universitas magistrorum et scholarium) trataron siempre de adquirir una mayor autonomía frente a las autoridades locales, obteniendo inmunidades y  privilegios, y siendo apoyadas por la Santa Sede.</w:t>
      </w:r>
    </w:p>
    <w:p>
      <w:pPr>
        <w:pStyle w:val="Normal"/>
        <w:rPr/>
      </w:pPr>
      <w:r>
        <w:rPr/>
      </w:r>
    </w:p>
    <w:p>
      <w:pPr>
        <w:pStyle w:val="Normal"/>
        <w:rPr/>
      </w:pPr>
      <w:r>
        <w:rPr/>
        <w:t>Cuando se trataba de limitar su autonomía, los estudiantes se trasladaban a otra ciudad.  Así surgieron las Universidades de Padua (emigración de los estudiantes de Bolonia); de Oxford (emigración de París); y de Nápoles (desde Salerno).  La Universidad más célebre fue la de París, centro intelectual del catolicismo, llevada a su esplendor por Inocencio III y por Gregorio II, quienes tenían la intención de hacer de ella el seminario universal de los filósofos.</w:t>
      </w:r>
    </w:p>
    <w:p>
      <w:pPr>
        <w:pStyle w:val="Normal"/>
        <w:rPr/>
      </w:pPr>
      <w:r>
        <w:rPr/>
      </w:r>
    </w:p>
    <w:p>
      <w:pPr>
        <w:pStyle w:val="Normal"/>
        <w:rPr/>
      </w:pPr>
      <w:r>
        <w:rPr/>
        <w:t>También fue célebre la Universidad de Oxford, centro franciscano en el que predominó el interés por los estudios científicos.  En Italia fueron célebres la Universidad de Bolonia, especialmente por los estudios jurídicos, y la de Nápoles, fundada en 1224.</w:t>
      </w:r>
    </w:p>
    <w:p>
      <w:pPr>
        <w:pStyle w:val="Normal"/>
        <w:rPr/>
      </w:pPr>
      <w:r>
        <w:rPr/>
      </w:r>
    </w:p>
    <w:p>
      <w:pPr>
        <w:pStyle w:val="Normal"/>
        <w:rPr/>
      </w:pPr>
      <w:r>
        <w:rPr/>
        <w:t>La Universidad de París tuvo su reconocimiento oficial por parte del  rey de Francia, Felipe Augusto, en 1200.  La de Bolonia, en 1158.  En las diversas Universidades las enseñanzas se fueron agrupando según el principio de la afinidad, dando nacimiento a las cuatro facultades: medicina, derecho, artes (trivium y quatrivium) y teología.  También contribuyeron al nacimiento y a la organización de las Universidades dos grandes órdenes religiosas: franciscanos y dominicos.</w:t>
      </w:r>
    </w:p>
    <w:p>
      <w:pPr>
        <w:pStyle w:val="Normal"/>
        <w:rPr/>
      </w:pPr>
      <w:r>
        <w:rPr/>
      </w:r>
    </w:p>
    <w:p>
      <w:pPr>
        <w:pStyle w:val="Normal"/>
        <w:rPr/>
      </w:pPr>
      <w:r>
        <w:rPr/>
      </w:r>
    </w:p>
    <w:p>
      <w:pPr>
        <w:pStyle w:val="Normal"/>
        <w:rPr/>
      </w:pPr>
      <w:r>
        <w:rPr/>
      </w:r>
    </w:p>
    <w:p>
      <w:pPr>
        <w:pStyle w:val="Normal"/>
        <w:rPr/>
      </w:pPr>
      <w:r>
        <w:rPr/>
        <w:t xml:space="preserve">II IDEA DE UNIVERSIDAD.- </w:t>
      </w:r>
    </w:p>
    <w:p>
      <w:pPr>
        <w:pStyle w:val="Normal"/>
        <w:rPr/>
      </w:pPr>
      <w:r>
        <w:rPr/>
      </w:r>
    </w:p>
    <w:p>
      <w:pPr>
        <w:pStyle w:val="Normal"/>
        <w:rPr/>
      </w:pPr>
      <w:r>
        <w:rPr/>
        <w:t xml:space="preserve">Desde sus inicios, la Universidad fue comprendida como centro de creatividad y de irradiación del saber para el bien de la humanidad, concentrándose en la investigación, la enseñanza, la formación de estudiantes, libremente reunidos con sus maestros, animados todos por el mismo amor del saber. (Carta del Papa Alejandro IV a la Universidad de París, 124-4-1255).  Todo ello, tras “gaudium de veritate”, el gozo de buscar la verdad, de descubrirla y de comunicarla. (San Agustín, “Confesiones”, X, XXIII, 33).  Se trata de la ardiente búsqueda de la verdad y  su transmisión desinteresada a los jóvenes y a todos </w:t>
      </w:r>
    </w:p>
    <w:p>
      <w:pPr>
        <w:pStyle w:val="Normal"/>
        <w:rPr/>
      </w:pPr>
      <w:r>
        <w:rPr/>
        <w:t>aquellos que aprenden a razonar con rigor, para obrar con rectitud y para servir mejor a la sociedad.</w:t>
      </w:r>
    </w:p>
    <w:p>
      <w:pPr>
        <w:pStyle w:val="Normal"/>
        <w:rPr/>
      </w:pPr>
      <w:r>
        <w:rPr/>
      </w:r>
    </w:p>
    <w:p>
      <w:pPr>
        <w:pStyle w:val="Normal"/>
        <w:rPr/>
      </w:pPr>
      <w:r>
        <w:rPr/>
        <w:t>Su misión es proclamar el sentido de la verdad, valor fundamental sin el cual desaparecen la libertad, la justicia y la dignidad del hombre.  Lo que distingue al hombre es la razón, la que es capaz de dar en plenitud la sabiduría.   Sin ella, el futuro del mundo estaría en peligro.  Es la razón la que permite que los descubrimientos científicos y tecnológicos conlleven un enorme crecimiento económico e industrial y, por otra parte, imponen ineludiblemente la necesaria y correspondiente búsqueda de significado.</w:t>
      </w:r>
    </w:p>
    <w:p>
      <w:pPr>
        <w:pStyle w:val="Normal"/>
        <w:rPr/>
      </w:pPr>
      <w:r>
        <w:rPr/>
      </w:r>
    </w:p>
    <w:p>
      <w:pPr>
        <w:pStyle w:val="Normal"/>
        <w:rPr/>
      </w:pPr>
      <w:r>
        <w:rPr/>
        <w:t>Es así que la Universidad debe cumplir su misión, porque “está en juego el significado de la investigación científica y de la tecnológica, de la convivencia social, de la cultura; pero, más profundamente todavía, están en juego el significado mismo  del hombre”.  (Juan Pablo II, Alocución al Congreso Internacional de las Universidades Católicas, 25-4-1989).  De allí el esmero en la búsqueda desinteresada de la verdad, que no se debe subordinar ni condicionar por parte de intereses particulares de ningún género.</w:t>
      </w:r>
    </w:p>
    <w:p>
      <w:pPr>
        <w:pStyle w:val="Normal"/>
        <w:rPr/>
      </w:pPr>
      <w:r>
        <w:rPr/>
      </w:r>
    </w:p>
    <w:p>
      <w:pPr>
        <w:pStyle w:val="Normal"/>
        <w:rPr/>
      </w:pPr>
      <w:r>
        <w:rPr/>
        <w:t xml:space="preserve">Nuestra época necesita certeza y sabiduría y, en esta búsqueda, la Universidad se concibe como una comunidad académica que, de modo riguroso y crítico, contribuye a la tutela y desarrollo de la dignidad humana y de la herencia cultural mediante la investigación, la enseñanza y los diversos servicios ofrecidos a las comunidades locales, nacionales e internacionales.  (Carta Magna de las Universidades Europeas, Bolonia, Italia, 18-9-1988).  Por lo anterior, debe gozar de la autonomía institucional necesaria para cumplir sus funciones eficazmente y garantizar a sus miembros la libertad académica, salvaguardando los derechos de las personas y de la comunidad dentro de la exigencias de la verdad y del bien común. </w:t>
      </w:r>
      <w:r>
        <w:rPr>
          <w:lang w:val="fr-FR"/>
        </w:rPr>
        <w:t xml:space="preserve">(“Gaudium et spes”, Nº 59). </w:t>
      </w:r>
    </w:p>
    <w:p>
      <w:pPr>
        <w:pStyle w:val="Normal"/>
        <w:rPr>
          <w:lang w:val="fr-FR"/>
        </w:rPr>
      </w:pPr>
      <w:r>
        <w:rPr>
          <w:lang w:val="fr-FR"/>
        </w:rPr>
      </w:r>
    </w:p>
    <w:p>
      <w:pPr>
        <w:pStyle w:val="Normal"/>
        <w:rPr/>
      </w:pPr>
      <w:r>
        <w:rPr/>
        <w:t>Dicha autonomía institucional consiste en el gobierno de una institución académica que es y permanece dentro de la institución.  Por su parte, la libertad académica es la garantía proporcionada a cuantos se ocupan de la enseñanza y de la investigación, de poder indagar en el ámbito del propio campo específico del conocimiento y, conforme a los métodos   propios de tal área, la verdad requerida por el análisis y la evidencia los conduzcan, y de poder enseñar y publicar los resultados de tal investigación, teniendo presentes los criterios antes citados, esto es, la salvaguardia de los derechos de la persona y de la sociedad en las exigencias de la verdad y del bien común.</w:t>
      </w:r>
    </w:p>
    <w:p>
      <w:pPr>
        <w:pStyle w:val="Normal"/>
        <w:rPr/>
      </w:pPr>
      <w:r>
        <w:rPr/>
      </w:r>
    </w:p>
    <w:p>
      <w:pPr>
        <w:pStyle w:val="Normal"/>
        <w:rPr/>
      </w:pPr>
      <w:r>
        <w:rPr/>
        <w:t>En este contexto, la Universidad es el lugar donde los estudiosos examinan a fondo la realidad con métodos propios de cada disciplina académica, contribuyendo así al enriquecimiento del saber humano.  Cada disciplina se debe estudiar de manera sistemática, estableciendo después un diálogo entre las diversas disciplinas con el fin de enriquecerse mutuamente.  No obstante, “es esencial que nos convenzamos de la prioridad de lo ético sobre lo técnico, de la primacía de la persona humana sobre las cosas, de la superioridad del espíritu sobre la materia.  Solamente servirá la causa del hombre si el saber está  unido a la conciencia”.  (Juan Pablo II, discurso a Unesco, 2-6-1980).</w:t>
      </w:r>
    </w:p>
    <w:p>
      <w:pPr>
        <w:pStyle w:val="Normal"/>
        <w:rPr/>
      </w:pPr>
      <w:r>
        <w:rPr/>
      </w:r>
    </w:p>
    <w:p>
      <w:pPr>
        <w:pStyle w:val="Normal"/>
        <w:rPr/>
      </w:pPr>
      <w:r>
        <w:rPr/>
        <w:t xml:space="preserve">En la comunicación del saber se debe hacer resaltar cómo la razón humana en su reflexión se abre a cuestiones cada vez más vastas.  Las implicaciones morales, presentes en toda disciplina, son parte integrante de la enseñanza de la misma disciplina; y esto, para que todo el proceso educativo esté orientado al desarrollo integral de la persona.  La comunidad universitaria debe estar animada por un espíritu de libertad, y caracterizada por el respeto recíproco, por el diálogo sincero y por la tutela de los derechos de cada uno, así como también debe ayudar a sus miembros a alcanzar su plenitud como personas humanas.  En cuanto  a los docentes universitarios, estos deben mejorar cada vez más su propia competencia y encuadrar el contenido, los objetivos, los métodos y los resultados de la investigación de cada una de las disciplinas en el contexto de una coherente visión del mundo.  En relación a los estudiantes, deben adquirir educación que armonice la riqueza del desarrollo humanístico y cultural con la formación profesional especializada.  Dicho desarrollo debe ser tal que se sientan animados a continuar la búsqueda de la verdad y de su significado durante toda la vida.  Puesto que la Universidad debe posibilitar que “se forme una mentalidad que dura toda la vida y cuyas características son la libertad, la equidad, el sosiego, la moderación y la sabiduría”.  </w:t>
      </w:r>
      <w:r>
        <w:rPr>
          <w:lang w:val="en-US"/>
        </w:rPr>
        <w:t>(Cardenal Newman, John Henry, “The idea of a University”).</w:t>
      </w:r>
    </w:p>
    <w:p>
      <w:pPr>
        <w:pStyle w:val="Normal"/>
        <w:rPr>
          <w:lang w:val="en-US"/>
        </w:rPr>
      </w:pPr>
      <w:r>
        <w:rPr>
          <w:lang w:val="en-US"/>
        </w:rPr>
      </w:r>
    </w:p>
    <w:p>
      <w:pPr>
        <w:pStyle w:val="Normal"/>
        <w:rPr/>
      </w:pPr>
      <w:r>
        <w:rPr/>
        <w:t>En cuanto a sus actividades de investigación, éstas deben incluir el estudio de los graves problemas contemporáneos, tales como la dignidad de la vida humana; la promoción de la justicia para todos; la calidad de vida personal y familiar; la protección de la naturaleza; la búsqueda de la paz y de la estabilidad política; la distribución equitativa de los recursos del mundo; un nuevo ordenamiento económico y político que sirva a la comunidad humana a nivel nacional e internacional.</w:t>
      </w:r>
    </w:p>
    <w:p>
      <w:pPr>
        <w:pStyle w:val="Normal"/>
        <w:rPr/>
      </w:pPr>
      <w:r>
        <w:rPr/>
      </w:r>
    </w:p>
    <w:p>
      <w:pPr>
        <w:pStyle w:val="Normal"/>
        <w:rPr/>
      </w:pPr>
      <w:r>
        <w:rPr/>
        <w:t>La investigación universitaria se debe orientar en profundidad a  estudiar las raíces y las causas de los graves problemas de nuestro tiempo, prestando especial atención a sus dimensiones éticas.    Ello implica que la Universidad debe tener la valentía de expresar verdades incómodas tanto para la opinión pública como para las autoridades y quienes detentan el poder económico, pero que son necesarias para salvaguardar el bien auténtico de la sociedad.  También debe dar prioridad al examen y evaluación de valores y normas dominantes en la sociedad y en la cultura modernas, y comunicar los principios éticos que dan pleno significado a la vida humana.  Además, tiene la responsabilidad de ayudar a promover el desarrollo de las naciones emergentes, así  como hacer más asequible la educación universitaria a todos los que tengan capacidades, especialmente a las clases sociales que tradicionalmente se han visto privadas de ella, desarrollando programas de educación permanente de adultos y la extensión de los servicios de la Universidad más allá de los límites propiamente académicos, estimulando formas originales de diálogo y colaboración entre distintas casas de estudio, para favorecer el desarrollo, la comprensión entre las culturas y la defensa de la naturaleza con una conciencia ecológica mundial.</w:t>
      </w:r>
    </w:p>
    <w:p>
      <w:pPr>
        <w:pStyle w:val="Normal"/>
        <w:rPr/>
      </w:pPr>
      <w:r>
        <w:rPr/>
      </w:r>
    </w:p>
    <w:p>
      <w:pPr>
        <w:pStyle w:val="Normal"/>
        <w:rPr/>
      </w:pPr>
      <w:r>
        <w:rPr/>
        <w:t>En síntesis, a nivel de principios, la Universidad sirve al bien común; es necesaria para la libre expresión de la diversidad cultural y para promover el sentido de la solidaridad en la sociedad y en el mundo; también tiene derecho al reconocimiento y defensa de su autonomía institucional y de la libertad académica, requiriendo para ello de la ayuda económica necesaria para asegurar su existencia y desarrollo.  Todo lo anterior significa que la naturaleza de la Universidad radica en promover la cultura mediante su actividad investigadora; ayudar a transmitir la cultura local a generaciones futuras mediante la enseñanza; favorecer las actividades culturales con los propios servicios educativos; estar abierta a toda experiencia humana; pronta al diálogo y a percibir cualquier manifestación de cultura, cuyo valor está determinado por los criterios del significado de la persona humana, la libertad, la dignidad, el sentido de la responsabilidad y la apertura a la trascendencia.</w:t>
      </w:r>
    </w:p>
    <w:p>
      <w:pPr>
        <w:pStyle w:val="Normal"/>
        <w:rPr/>
      </w:pPr>
      <w:r>
        <w:rPr/>
      </w:r>
    </w:p>
    <w:p>
      <w:pPr>
        <w:pStyle w:val="Normal"/>
        <w:rPr/>
      </w:pPr>
      <w:r>
        <w:rPr/>
        <w:t xml:space="preserve">En consecuencia, la Universidad debe discernir las aspiraciones y las contradicciones de la cultura moderna; hacer que esta cultura moderna sea más apta para el desarrollo integral de las personas y de los pueblos; profundizar sobre el impacto de la tecnología moderna; influir a través de los medios de comunicación social sobre las personas, las familias, las instituciones y el conjunto de la cultura; defender la identidad de las culturas tradicionales; armonizar las culturas locales con la contribución positiva de culturas modernas, sin sacrificar el propio patrimonio.  En definitiva, la Universidad debe manifestar la superioridad del espíritu.  Nunca puede consentir en ponerse al servicio de ninguna otra cosa que no sea la búsqueda de la verdad.  (Cfr: Pablo VI a los delegados de la Federación Internacional de las Universidades Católicas, 27-11-1972).  De esta manera, la Universidad cumple su misión esencial.  </w:t>
      </w:r>
    </w:p>
    <w:p>
      <w:pPr>
        <w:pStyle w:val="Normal"/>
        <w:rPr/>
      </w:pPr>
      <w:r>
        <w:rPr/>
      </w:r>
    </w:p>
    <w:p>
      <w:pPr>
        <w:pStyle w:val="Normal"/>
        <w:rPr/>
      </w:pPr>
      <w:r>
        <w:rPr/>
        <w:t>La Universidad chilena de hoy: ¿cumple con la misión que le es esencial?</w:t>
      </w:r>
    </w:p>
    <w:p>
      <w:pPr>
        <w:pStyle w:val="Normal"/>
        <w:rPr/>
      </w:pPr>
      <w:r>
        <w:rPr/>
      </w:r>
    </w:p>
    <w:p>
      <w:pPr>
        <w:pStyle w:val="Normal"/>
        <w:rPr/>
      </w:pPr>
      <w:r>
        <w:rPr/>
      </w:r>
    </w:p>
    <w:p>
      <w:pPr>
        <w:pStyle w:val="Normal"/>
        <w:rPr/>
      </w:pPr>
      <w:r>
        <w:rPr/>
        <w:t xml:space="preserve">III LA UNIVERSIDAD CHILENA.- </w:t>
      </w:r>
    </w:p>
    <w:p>
      <w:pPr>
        <w:pStyle w:val="Normal"/>
        <w:rPr/>
      </w:pPr>
      <w:r>
        <w:rPr/>
      </w:r>
    </w:p>
    <w:p>
      <w:pPr>
        <w:pStyle w:val="Normal"/>
        <w:rPr/>
      </w:pPr>
      <w:r>
        <w:rPr/>
        <w:t>En el Chile de hoy, la idea de Universidad debe hacerse consistir en una utopía de lo posible, para hacer frente a la ideología antiuniversitaria y su intento de destrucción de la Universidad.  Históricamente, la Universidad chilena ha evolucionado desde la fundación de la República, pasando por el desarrollo institucional y orgánico del país, hasta llegar al período de democratización de las instituciones fundamentales y la actual anti Universidad.</w:t>
      </w:r>
    </w:p>
    <w:p>
      <w:pPr>
        <w:pStyle w:val="Normal"/>
        <w:rPr/>
      </w:pPr>
      <w:r>
        <w:rPr/>
      </w:r>
    </w:p>
    <w:p>
      <w:pPr>
        <w:pStyle w:val="Normal"/>
        <w:rPr/>
      </w:pPr>
      <w:r>
        <w:rPr/>
        <w:t>Andrés Bello afirmó que el mejor régimen de gobierno es la República, porque en ella “el gobierno no puede obrar sin el concurso de la representación nacional”.   Sobre lo mismo,  agregó que la educación es condición necesaria, pues “concluyeron entre nosotros los tiempos en que se negaba la inteligencia a las masas de los pueblos y se dividía a la raza humana en opresores y oprimidos”.  Es así como desarrolló un   proyecto educativo completo, ligado al Estado-nación independiente, mediante la fórmula republicana de gobierno, porque la verdadera seguridad nacional no depende más de las capacidades inventivas y productoras de la nación, que de su poderío militar.  El corazón de su proyecto educativo es la Universidad de Chile, destinada a cumplir un papel principal en el desarrollo nacional, en el diseño de su perfil libertario y en su carácter creativo.  Bello afirma que la Universidad no deber ser de “aquellos establecimientos escolásticos o de ciencias especulativas, destinados principalmente a fomentar la vanidad de los que desean un título de aparente suficiencia.  Sino que nace con un compromiso estrecho con todo el pueblo, no sólo por ser el motor del sistema de enseñanza en todos sus niveles, sino porque además, la propia vida universitaria así lo requiere”.</w:t>
      </w:r>
    </w:p>
    <w:p>
      <w:pPr>
        <w:pStyle w:val="Normal"/>
        <w:rPr/>
      </w:pPr>
      <w:r>
        <w:rPr/>
      </w:r>
    </w:p>
    <w:p>
      <w:pPr>
        <w:pStyle w:val="Normal"/>
        <w:rPr/>
      </w:pPr>
      <w:r>
        <w:rPr/>
        <w:t>Un segundo modelo es la Universidad durante el desarrollo institucional de la República, período en que la disputa política-ideológica obligó a la Universidad  a acrecentar la libertad de conciencia.  Entonces se dio a la formación profesional la primera prioridad.  La investigación se redujo a una rama auxiliar de la formación.  La comunidad nacional presionó para ingresar masivamente, lo que amplió su representatividad social, perdiendo su carácter elitista, introduciendo el pluralismo de visiones del mundo y de la vida.  La vida estudiantil reprodujo el debate político, forjándose así las dirigencias y nuevos partidos.</w:t>
      </w:r>
    </w:p>
    <w:p>
      <w:pPr>
        <w:pStyle w:val="Normal"/>
        <w:rPr/>
      </w:pPr>
      <w:r>
        <w:rPr/>
        <w:t>Inevitablemente,  hubo divorcio entre la vida académica y la vida política y cultural, porque “la extraordinaria expansión del saber y sus exigencias intelectuales y profesionales, han convertido a la Universidad y altos centros científicos en portadores de una  supercultura que, por todos los medios, procura expandir y defender.  Por otro lado, la industria, el ejército y el Estado, convierten el saber en instrumentos de poder mediante sus aplicaciones a proyectos de dominio, consumo-producción, dirección o prestigio”.  (Gómez Millas, Juan, “Educación para el futuro”, Revista de Educación Nº 16, julio, 1969).  La lucha universitaria se convirtió, de esta manera, en lucha por el poder.</w:t>
      </w:r>
    </w:p>
    <w:p>
      <w:pPr>
        <w:pStyle w:val="Normal"/>
        <w:rPr/>
      </w:pPr>
      <w:r>
        <w:rPr/>
      </w:r>
    </w:p>
    <w:p>
      <w:pPr>
        <w:pStyle w:val="Normal"/>
        <w:rPr/>
      </w:pPr>
      <w:r>
        <w:rPr/>
        <w:t>Un tercer modelo es el de la Universidad de la democratización de las instituciones fundamentales.  Es éste el período de la Reforma Universitaria.  El primer objetivo de la Reforma fue recuperar el origen de la Universidad:  “La firme decisión de transformar la Universidad en una auténtica comunidad de profesores, investigadores y alumnos en torno al saber”,  porque en dicho origen “realiza en plenitud su vocación democrática cuando busca servir a toda la comunidad nacional”.  (Castillo Velasco, Fernando, “Reflexiones en torno a la Universidad Católica”.  Ponencia al IV Congreso de Universidades Católicas de América Latina, octubre de 1967).</w:t>
      </w:r>
    </w:p>
    <w:p>
      <w:pPr>
        <w:pStyle w:val="Normal"/>
        <w:rPr/>
      </w:pPr>
      <w:r>
        <w:rPr/>
      </w:r>
    </w:p>
    <w:p>
      <w:pPr>
        <w:pStyle w:val="Normal"/>
        <w:rPr/>
      </w:pPr>
      <w:r>
        <w:rPr/>
        <w:t>La Reforma buscó renovar la Universidad de acuerdo al empuje democratizador del país, lo que permitió una ola de creatividad.  Esto se reflejó en la ebullición intelectual del época, pues “la originaria voluntad de saber, sin otra pretensión que descubrir el sentido oculto de las cosas y de la existencia es una característica inherente a toda auténtica Universidad.  La Reforma quiere desarrollarla hasta el límite de lo posible: que la Universidad sea el lugar por excelencia donde la inteligencia e imaginación humanas puedan crear libremente las condiciones para una mayor conciencia del hombre respecto de sí mismo y para un dominio cada vez más pleno de las condiciones que  permitan vivir en un mundo de justicia y solidaridad”.  (Plan de Desarrollo 1972-1975, Universidad Católica de Chile, parte 1.4).</w:t>
      </w:r>
    </w:p>
    <w:p>
      <w:pPr>
        <w:pStyle w:val="Normal"/>
        <w:rPr/>
      </w:pPr>
      <w:r>
        <w:rPr/>
      </w:r>
    </w:p>
    <w:p>
      <w:pPr>
        <w:pStyle w:val="Normal"/>
        <w:rPr/>
      </w:pPr>
      <w:r>
        <w:rPr/>
        <w:t xml:space="preserve">Hoy vivimos la anti Universidad.   Esta se inserta en el contexto del reordenamiento de la economía transnacional y la alianza entre los detentadores del poder y la propiedad a escala mundial y los detentadores de la violencia destructiva.  Es la reacción frente a la conciencia de libertad.  “El intelectual crítico, en gran medida de orientación humanista y ocasionalmente con mentalidad ideológica, que considera que su papel consiste en amplia medida en formular críticas sociales, está siendo desplazado rápidamente por expertos y especialistas (...) que se convierten en ideólogos caseros de quienes se hallan en el poder. (...).  Los intelectuales de la desinteresada búsqueda de la verdad, deben dar paso a los intelectuales con mentalidad de aplicación, quienes tendrán acceso al poder, al prestigio social y a las comodidades de la vida”.  </w:t>
      </w:r>
      <w:r>
        <w:rPr>
          <w:lang w:val="en-US"/>
        </w:rPr>
        <w:t>(Brezsinski, Zbingiew, “American in the Technotronic 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V  CONCLUSION.- </w:t>
      </w:r>
    </w:p>
    <w:p>
      <w:pPr>
        <w:pStyle w:val="Normal"/>
        <w:rPr>
          <w:lang w:val="en-US"/>
        </w:rPr>
      </w:pPr>
      <w:r>
        <w:rPr>
          <w:lang w:val="en-US"/>
        </w:rPr>
      </w:r>
    </w:p>
    <w:p>
      <w:pPr>
        <w:pStyle w:val="Normal"/>
        <w:rPr/>
      </w:pPr>
      <w:r>
        <w:rPr/>
        <w:t>Tras la intervención sufrida a partir de 1973, la Universidad fue ideologizada en forma incondicional y absoluta.  Fue éste un acto agresivo que produjo miedo y que se extendió a las aulas y ha espantado a  la creación y al diálogo.  Además, ha hecho del académico un funcionario al servicio de técnicas  que son política y culturalmente inútiles, inocuas y/o en beneficio del poder económico.  Es válido preguntarse:  ¿existe la Universidad?  En un sentido legal, administrativo, puede decirse que sobrevive:  cada entidad disputando con las otras el presupuesto fiscal y la clientela estudiantil.  El  derrumbe interior no siempre se deja sorprender por quienes la miran “con ojos de turista” en su imagen hacia el exterior: pisos lustrosos, edificios nuevos, paredes limpias, muchos y sobrios guardias, solemnidades de claustro, orden, clases, becas presidenciales, racionalización administrativa, legalidad.   Pero muchos universitarios se han pervertido  o  han renunciado a su vocación, construyendo un mundo intelectual de la sumisión y de la aplicación.  La Universidad está en el espíritu de los universitarios.  Ya en 1255, Alejandro VI afirmaba que la Universidad no debe poseer edificios propios, ni estar reconocida por sociedad o congregación alguna, porque es simplemente el conjunto de maestros y alumnos que desarrollan actividades propias de la Universidad.</w:t>
      </w:r>
    </w:p>
    <w:p>
      <w:pPr>
        <w:pStyle w:val="Normal"/>
        <w:rPr/>
      </w:pPr>
      <w:r>
        <w:rPr/>
      </w:r>
    </w:p>
    <w:p>
      <w:pPr>
        <w:pStyle w:val="Normal"/>
        <w:rPr/>
      </w:pPr>
      <w:r>
        <w:rPr/>
        <w:t>La Universidad la hacen aquellos que saben mantener su dignidad, tanto en su vida pública como en el ámbito privado.  La Universidad es parte y expresión de la sociedad.  Debe ser CONCIENCIA CRITICA DE LA SOCIEDAD.  No puede quedar indiferente ante los avatares de la historia: o apoya al sistema impuesto o busca expresar la sociedad en dimensión prospectiva.  Por tanto, no debe temer a plantear iniciativas osadas, siempre situadas en el corazón mismo de la transformación social.  Debe desarrollar la ciencia y la tecnología en beneficio de un enfoque intensivo y sistemático de los problemas de la ciencia contemporánea que tocan más de cerca las necesidades y aspiraciones del hombre.  Nada se pierde de la dignidad académica ni de la grandeza propia de la Universidad, si se condicionan las oportunidades de la ciencia a la superación de las condiciones actuales de miseria generalizada e institucionalizada.</w:t>
      </w:r>
    </w:p>
    <w:p>
      <w:pPr>
        <w:pStyle w:val="Normal"/>
        <w:rPr/>
      </w:pPr>
      <w:r>
        <w:rPr/>
      </w:r>
    </w:p>
    <w:p>
      <w:pPr>
        <w:pStyle w:val="Normal"/>
        <w:rPr/>
      </w:pPr>
      <w:r>
        <w:rPr/>
        <w:t>Se deben elegir los temas de investigación según este criterio y también enfocarlos con miras a obtener su aplicación pronta y eficaz a la promoción del crecimiento autónomo y autosostenido de las economías, capaz de respaldar una auténtica reforma de estructuras que asegure la redistribución y el crecimiento del ingreso.</w:t>
      </w:r>
    </w:p>
    <w:p>
      <w:pPr>
        <w:pStyle w:val="Normal"/>
        <w:rPr/>
      </w:pPr>
      <w:r>
        <w:rPr/>
      </w:r>
    </w:p>
    <w:p>
      <w:pPr>
        <w:pStyle w:val="Normal"/>
        <w:rPr/>
      </w:pPr>
      <w:r>
        <w:rPr/>
        <w:t>La sociedad exige la creación de tecnología y su adaptación  a las necesidades específicas.  Esto requiere de investigación científica a nivel elevado y realizada sistemáticamente.  Hay que cambiar conceptos, actitudes y costumbres académicos, para dirigir el esfuerzo científico y tecnológico a las urgentes tareas del desarrollo, que es pasar de condiciones menos humanas a condiciones más humanas.  No es sólo crecimiento que se concentra en quienes tienen el poder económico.  Cualquier transformación tecnológica y económica tiene que inscribirse en un marco socio-político, para elevar la conciencia de las masas oprimidas y no continuar beneficiando a los mismos grupos sociales que hoy acaparan las ventajas del progreso.  Se deben imponer medidas capaces de asegurar la permanencia de los recursos humanos calificados.  Se debe democratizar la cultura.  Una Universidad que no es del pueblo, está destinada a formar los instrumentos de dominación.</w:t>
      </w:r>
    </w:p>
    <w:p>
      <w:pPr>
        <w:pStyle w:val="Normal"/>
        <w:rPr/>
      </w:pPr>
      <w:r>
        <w:rPr/>
      </w:r>
    </w:p>
    <w:p>
      <w:pPr>
        <w:pStyle w:val="Normal"/>
        <w:rPr/>
      </w:pPr>
      <w:r>
        <w:rPr/>
        <w:t>¿Cómo puede la Universidad participar y anticipar la presencia del pueblo, si no  es abriéndose a él y permitiendo el ejercicio de las responsabilidades?  ¿Cómo puede la Universidad pensar en la democratización de la sociedad si no empieza por ser una comunidad democrática capaz de pensar democráticamente sus problemas y los del país y del mundo?</w:t>
      </w:r>
    </w:p>
    <w:p>
      <w:pPr>
        <w:pStyle w:val="Normal"/>
        <w:rPr/>
      </w:pPr>
      <w:r>
        <w:rPr/>
      </w:r>
    </w:p>
    <w:p>
      <w:pPr>
        <w:pStyle w:val="Normal"/>
        <w:rPr/>
      </w:pPr>
      <w:r>
        <w:rPr/>
        <w:t>Los países pobres deben poder participar, como sujetos activos, en el proceso de decisiones mundiales.  ¿Estarán dispuestas a aceptarlo las grandes potencias?  Las Universidades deben preparar ese diálogo en dimensiones mundiales.  Cambiar la sociedad y la cultura es romper el sistema de valores basados en el egoísmo y en la realización individual.  Se debe buscar la expresión un  nuevo humanismo.  El hombre no muere en la especulación abstracta  de los pensadores, sino en la carencia concreta de pan y de conocimiento.  Un nuevo concepto de hombre debe encontrarse en el diálogo permanente del pueblo (que expresa al hombre olvidado) con la Universidad, que lo busca en su reflexión teórica.  El hombre renace cuando la acción y el pensar se unen para rescatarlo.</w:t>
      </w:r>
    </w:p>
    <w:p>
      <w:pPr>
        <w:pStyle w:val="Normal"/>
        <w:rPr/>
      </w:pPr>
      <w:r>
        <w:rPr/>
      </w:r>
    </w:p>
    <w:p>
      <w:pPr>
        <w:pStyle w:val="Normal"/>
        <w:rPr/>
      </w:pPr>
      <w:r>
        <w:rPr/>
        <w:t>El saber de la Universidad debe desalienarse en el encuentro con la cultura popular.  Ello hará posible que el pueblo se haga conciente de sus insospechadas potencialidades.  Esto es pensar la transformación cultural en el Chile de hoy, donde la Universidad no debe ser un modelo abstracto y ahistórico, ni copia ingenua de otros modelos, sino que debe buscar descubrir su dirección desde el centro mismo en donde nace y vive.  La realidad es algo que se está haciendo.  Por tanto, la Universidad debe ser un centro crítico.  La crítica se desarrolla a partir de una apertura pluralista de opciones y tendencias divergentes.  Debe haber activa participación de profesores y alumnos, en comunidad de trabajo e investigación, y en diálogo crítico con el pueblo deben desarrollarse funciones de investigación, reflexión, creación, docencia, formación profesional y servicios a la comunidad local y nacional.  Se debe descubrir el proceso cultural denunciando toda imposición desde el exterior que pretenda imponer normas y modelos en lo económico, en lo social, en lo político y en lo cultural.  En síntesis, desde nuestro interior como nación,  la Universidad debe descubrir lo universal, trascendiendo fronteras y descubriendo amplios horizontes para todos.  Esto es hacer cultura.  Es humanizar.  Es hacer Universidad.</w:t>
      </w:r>
    </w:p>
    <w:p>
      <w:pPr>
        <w:pStyle w:val="Normal"/>
        <w:rPr/>
      </w:pPr>
      <w:r>
        <w:rPr/>
      </w:r>
    </w:p>
    <w:p>
      <w:pPr>
        <w:pStyle w:val="Normal"/>
        <w:rPr/>
      </w:pPr>
      <w:r>
        <w:rPr/>
        <w:t>Porque la Universidad es “la conciencia del proceso histórico, donde se hace presente el pasado en la creación de nuevas formas de cultura”. (...)  “Esta  conciencia de la cultura que se expresa en el saber, se institucionaliza en la comunidad universitaria, que en diálogo permanente de sus miembros entre sí y de ella misma con la sociedad, participa críticamente en la personalización y socialización del hombre mediante la transformación y humanización del mundo.” (...).  “Todas las tareas peculiares y permanentes de la Universidad, como son, entre otras, la investigación y la formación de profesionales, deben integrarse, manteniéndose fieles a sus exigencias propias, en una reflexión comprometida con el proceso de liberación, para lo que es indispensable un estrecho contacto con las fuentes y formas de la cultura popular.  Por eso, la Universidad debe ofrecer condiciones para que los universitarios puedan asumir críticamente su responsabilidad de participación en el proceso político en vista al bien común.  En este sentido entendemos la correcta politización de los miembros de la comunidad universitaria.  Es también capital que la institución universitaria se esfuerce  en procurar los elementos para promover de una manera continua la independencia cultural del pueblo frente a cualquier forma de sometimiento, ya provenga del interior o del exterior”.  (“Misión de la Universidad Católica en América Latina”.  Buga, Colombia, 12-18 de febrero de 1967).</w:t>
      </w:r>
    </w:p>
    <w:p>
      <w:pPr>
        <w:pStyle w:val="Normal"/>
        <w:rPr/>
      </w:pPr>
      <w:r>
        <w:rPr/>
      </w:r>
    </w:p>
    <w:p>
      <w:pPr>
        <w:pStyle w:val="Normal"/>
        <w:rPr/>
      </w:pPr>
      <w:r>
        <w:rPr/>
        <w:t>La misión de la Universidad es realizar día a día la unidad histórica invisible de las sociedades visibles; de la conciencia personal con la conciencia social; del presente con el pasado y el futuro; de lo subjetivo con lo objetivo; de la vida con la muerte; del hombre con lo Absoluto.  Sin la visión de lo universal, el conocimiento del mundo y del hombre dentro de él será parcial, trunco, mutilado.</w:t>
      </w:r>
    </w:p>
    <w:p>
      <w:pPr>
        <w:pStyle w:val="Normal"/>
        <w:rPr/>
      </w:pPr>
      <w:r>
        <w:rPr/>
      </w:r>
    </w:p>
    <w:p>
      <w:pPr>
        <w:pStyle w:val="Normal"/>
        <w:rPr/>
      </w:pPr>
      <w:r>
        <w:rPr/>
        <w:t>Al comenzar la guerra de Corea, un grupo de intelectuales japoneses escribió a Albert Camus para pedirle su opinión sobre el conflicto.  La respuesta, en parte, fue la siguiente:  “Lo único que podemos hacer es añadir algo a la creación, todo  cuanto podamos, mientras otros trabajan en su destrucción.     Este esfuerzo (largo, paciente y silencioso) es lo que realmente ha hecho avanzar a los hombres   desde que tienen historia”.</w:t>
      </w:r>
    </w:p>
    <w:p>
      <w:pPr>
        <w:pStyle w:val="Normal"/>
        <w:rPr/>
      </w:pPr>
      <w:r>
        <w:rPr/>
      </w:r>
    </w:p>
    <w:p>
      <w:pPr>
        <w:pStyle w:val="Normal"/>
        <w:rPr/>
      </w:pPr>
      <w:r>
        <w:rPr/>
      </w:r>
    </w:p>
    <w:p>
      <w:pPr>
        <w:pStyle w:val="Normal"/>
        <w:rPr/>
      </w:pPr>
      <w:r>
        <w:rPr/>
      </w:r>
    </w:p>
    <w:p>
      <w:pPr>
        <w:pStyle w:val="Normal"/>
        <w:rPr/>
      </w:pPr>
      <w:r>
        <w:rPr/>
      </w:r>
    </w:p>
    <w:p>
      <w:pPr>
        <w:pStyle w:val="Normal"/>
        <w:rPr/>
      </w:pPr>
      <w:r>
        <w:rPr/>
        <w:t>Hervi L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48:00Z</dcterms:created>
  <dc:creator>Hevi Lara</dc:creator>
  <dc:description/>
  <dc:language>en-US</dc:language>
  <cp:lastModifiedBy>H.L.</cp:lastModifiedBy>
  <dcterms:modified xsi:type="dcterms:W3CDTF">2009-03-26T00:33:00Z</dcterms:modified>
  <cp:revision>4</cp:revision>
  <dc:subject/>
  <dc:title>¿QUÉ ES LA UNIVERSIDAD</dc:title>
</cp:coreProperties>
</file>