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s-MX"/>
        </w:rPr>
      </w:pPr>
      <w:r>
        <w:rPr>
          <w:b/>
          <w:bCs/>
          <w:lang w:val="es-MX"/>
        </w:rPr>
        <w:t>PROGRAMA DE CURSO</w:t>
      </w:r>
    </w:p>
    <w:p>
      <w:pPr>
        <w:pStyle w:val="Normal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tbl>
      <w:tblPr>
        <w:tblW w:w="849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90"/>
        <w:gridCol w:w="750"/>
        <w:gridCol w:w="1365"/>
        <w:gridCol w:w="1455"/>
        <w:gridCol w:w="660"/>
        <w:gridCol w:w="2166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ÓDIGO</w:t>
            </w:r>
          </w:p>
        </w:tc>
        <w:tc>
          <w:tcPr>
            <w:tcW w:w="7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L CURSO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I63E CI73E</w:t>
            </w:r>
          </w:p>
        </w:tc>
        <w:tc>
          <w:tcPr>
            <w:tcW w:w="73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 xml:space="preserve">ECONOMIA URBANA Y TRANSPORTE 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 D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UNIDADES DOCENTES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CÁTEDR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DOCENCIA AUXILIAR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TRABAJO PERSONAL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1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3,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2,0</w:t>
            </w:r>
          </w:p>
        </w:tc>
        <w:tc>
          <w:tcPr>
            <w:tcW w:w="21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5,0</w:t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REQUISITOS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REQUISITOS DE CONTENIDOS ESPECÏFICOS</w:t>
            </w:r>
          </w:p>
        </w:tc>
        <w:tc>
          <w:tcPr>
            <w:tcW w:w="2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ARÁCTER DEL CURSO</w:t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43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s de elección discreta (CI4301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roeconomía del consumidor (IN2201)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o para Carrera de Ingeniería Civil y Magíster Ing. Transporte.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PROPÓSITO DEL CURSO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rPr/>
            </w:pPr>
            <w:r>
              <w:rPr>
                <w:sz w:val="20"/>
                <w:szCs w:val="20"/>
                <w:lang w:val="es-MX"/>
              </w:rPr>
              <w:t xml:space="preserve">Curso que presenta los fundamentos de la economía urbana y describe y analiza modelos de uso de suelo y su interacción con transporte. </w:t>
            </w:r>
          </w:p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 GENERAL</w:t>
            </w:r>
          </w:p>
        </w:tc>
      </w:tr>
      <w:tr>
        <w:trPr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l finalizar el curso, el alumno será capaz de: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Analizar mercados de uso del suelo urbano, desde un contexto teórico hasta la formulación e implementación de modelos operativos. 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  <w:t>UNIDADES TEMÁTICAS</w:t>
      </w:r>
    </w:p>
    <w:p>
      <w:pPr>
        <w:pStyle w:val="Normal"/>
        <w:jc w:val="center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358"/>
        <w:gridCol w:w="3824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ntroducción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Describir el objeto de estudio: el mercado del uso del suelo y su interacción co transporte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467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NTENIDOS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4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enido del curs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os agente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os bienes (atributos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nfoque macroeconómic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nteracción transporte – uso del suel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5 etapas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noción de acce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edidas económicas de acceso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ES_tradnl"/>
              </w:rPr>
              <w:t>Jara-Díaz (1986)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Martínez (1995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CL"/>
              </w:rPr>
              <w:t>Martínez y Araya (2000a)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0"/>
                <w:szCs w:val="20"/>
                <w:lang w:val="es-CL"/>
              </w:rPr>
              <w:t>Morris, Dumble , Wigan (1979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CL"/>
              </w:rPr>
              <w:t>Williams (1976)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Williams y Senior (1977)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CL"/>
              </w:rPr>
              <w:t>Williams. y Senior (1978)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conomía Urbana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Estudiar y analizar los modelos clásicos de la economía urbana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agrícola de Von Thune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0"/>
                <w:szCs w:val="20"/>
                <w:lang w:val="es-ES_tradnl"/>
              </w:rPr>
              <w:t>Competencias por área de mercado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Alonso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Von Thunen (1863)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Alonso (1964)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icroeconomía urbana: localización de corto plazo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studiar el enfoque macroeconómico teórico y aplicado del problema del consumidor en el mercado urbano con remates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>2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rFonts w:eastAsia="Tahoma"/>
                <w:sz w:val="20"/>
                <w:szCs w:val="20"/>
                <w:lang w:val="es-ES_tradnl"/>
              </w:rPr>
              <w:t xml:space="preserve">    </w:t>
            </w:r>
            <w:r>
              <w:rPr>
                <w:sz w:val="20"/>
                <w:szCs w:val="20"/>
                <w:lang w:val="es-ES_tradnl"/>
              </w:rPr>
              <w:t>El problema del consumidor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eastAsia="Tahoma"/>
                <w:sz w:val="20"/>
                <w:szCs w:val="20"/>
                <w:lang w:val="es-ES_tradnl"/>
              </w:rPr>
              <w:t xml:space="preserve">    </w:t>
            </w:r>
            <w:r>
              <w:rPr>
                <w:sz w:val="20"/>
                <w:szCs w:val="20"/>
                <w:lang w:val="es-ES_tradnl"/>
              </w:rPr>
              <w:t>La disposición a pagar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3.3     Beneficios de localizació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3.4     Teoría de remat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3.5     El modelo bid-choice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Jara-Díaz y Martínez (1999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rtínez (1992, 2000) 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sen (1974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low (1973)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tínez (2006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hring (1961)</w:t>
            </w:r>
          </w:p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en-US"/>
              </w:rPr>
              <w:t>McAaffe y McMillan (1987)</w:t>
            </w:r>
            <w:r>
              <w:rPr>
                <w:sz w:val="20"/>
                <w:szCs w:val="20"/>
                <w:lang w:val="da-DK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4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rFonts w:eastAsia="Tahoma"/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Equilibrio en uso del suelo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ES_tradnl"/>
              </w:rPr>
              <w:t>Estudiar el enfoque macroeconómico teórico y aplicado del problema del equilibrio con externalidades y oferta variable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>2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601" w:hanging="567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recios hedónicos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.2      Externalidades y aglomeració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 xml:space="preserve">4.3      Desequilibrio oferta - demanda 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sen (1974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lvorsen y Pllakowsky (198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ínez y Araya. (2000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ínez y Henriquez (200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ínez y Hurtubia (20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s y Arnott (199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odelos de localización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isar los modelos de interacción espacial basado en enfoque de entropía y logit basados en precios</w:t>
            </w:r>
            <w:r>
              <w:rPr>
                <w:rFonts w:eastAsia="ヒラギノ角ゴ Pro W3" w:cs="ヒラギノ角ゴ Pro W3" w:ascii="ヒラギノ角ゴ Pro W3" w:hAnsi="ヒラギノ角ゴ Pro W3"/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Walrasianos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>3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Lowry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máxima entropía: localización residencial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máxima entropía: localización comercial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input-outpu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logit de localización residencial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son y Bennett (1985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cFadden (1978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s (1982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as y Arnott (1991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odelos de remate y equilibrio bid-choice en localización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resentar y desarrollar el modelos de equilibrio urbano basado en remates (bid-choice) en los casos estáticos y dinámicos. Revisar los modelos de interacción espacial basado en enfoque de entropía y logit basados en la economía clásica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>3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odelo logit de remat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RB&amp;SM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equilibrio dinámico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ickson (198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ínez y Henriquez (200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ínez y Hurtubia (2006)</w:t>
            </w:r>
          </w:p>
        </w:tc>
      </w:tr>
    </w:tbl>
    <w:p>
      <w:pPr>
        <w:pStyle w:val="Normal"/>
        <w:rPr>
          <w:lang w:val="da-DK"/>
        </w:rPr>
      </w:pPr>
      <w:r>
        <w:br w:type="page"/>
      </w:r>
      <w:r>
        <w:rPr>
          <w:lang w:val="da-DK"/>
        </w:rPr>
      </w:r>
    </w:p>
    <w:tbl>
      <w:tblPr>
        <w:tblW w:w="8502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19"/>
        <w:gridCol w:w="2693"/>
        <w:gridCol w:w="851"/>
        <w:gridCol w:w="1839"/>
      </w:tblGrid>
      <w:tr>
        <w:trPr>
          <w:tblHeader w:val="true"/>
          <w:cantSplit w:val="true"/>
        </w:trPr>
        <w:tc>
          <w:tcPr>
            <w:tcW w:w="6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IBLIOGRAFÍA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VALUACIÓN</w:t>
            </w:r>
          </w:p>
        </w:tc>
      </w:tr>
      <w:tr>
        <w:trPr/>
        <w:tc>
          <w:tcPr>
            <w:tcW w:w="66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lang w:val="en-GB"/>
              </w:rPr>
            </w:pPr>
            <w:r>
              <w:rPr>
                <w:lang w:val="en-GB"/>
              </w:rPr>
              <w:t>Unidad 1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Jara-Díaz, Sergio R. 1986. “On the Relation Between Users’ Benefits and the Economic Effects of Transportation Activities”. </w:t>
            </w:r>
            <w:r>
              <w:rPr>
                <w:lang w:val="en-US"/>
              </w:rPr>
              <w:t>Journal of Regional Science 26(2)</w:t>
            </w:r>
            <w:r>
              <w:rPr>
                <w:b w:val="false"/>
                <w:lang w:val="en-US"/>
              </w:rPr>
              <w:t>, 379-391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artínez, F. (1995). Access: The Transport-Land Use Economic Link. Transportation Research 29B(6), 457-470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US"/>
              </w:rPr>
              <w:t>Martínez, F. y Araya, C. (2000) Note on Trip Benefits in Spatial Interaction Models. Journal of Regional Science 40(4)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orris, J.M., Dumble, P.L., and Wigan, M.R. (1979). Accessibility indicators for transport planning. Transpn. Res., 13A, 91-10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Williams, H.C.W.L. 1976. Travel Demand Models, Duality Relations and User Benefit Analysis. Journal of Regional Science, vol. 16 (2), 147-166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Williams H.C.W.L. y Senior M.L. 1977. Model-based Transport Policy Assessment. Traffic Engineering &amp; Control 18, 465-46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Williams H.C.W.L. y Senior M.L. 1978. Accessibility, Spatial Interaction and the Evaluation of Land Use-Transportation Plans. En A. Karlqvist, L. Lundqvist, F. Snickars and J.W. Weibull (Eds.). Spatial Interaction Theory and Planning Models, 253-287. North Holland, Amsterdam.</w:t>
            </w:r>
          </w:p>
          <w:p>
            <w:pPr>
              <w:pStyle w:val="Referen"/>
              <w:ind w:left="311" w:hanging="284"/>
              <w:rPr/>
            </w:pPr>
            <w:r>
              <w:rPr/>
              <w:t>Unidad 2</w:t>
            </w:r>
          </w:p>
          <w:p>
            <w:pPr>
              <w:pStyle w:val="Referen"/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>Alonso, William. (1964). Location and Land Use. Cambridge, Harvard University Press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US"/>
              </w:rPr>
              <w:t xml:space="preserve">Von Thunen, J.H. (1863). See </w:t>
            </w:r>
            <w:r>
              <w:rPr>
                <w:b w:val="false"/>
                <w:i/>
                <w:lang w:val="en-US"/>
              </w:rPr>
              <w:t xml:space="preserve">Von Thunen Isolated state, </w:t>
            </w:r>
            <w:r>
              <w:rPr>
                <w:b w:val="false"/>
                <w:lang w:val="en-US"/>
              </w:rPr>
              <w:t>(ed.) Peter Hall, Pergamon Press, London. (1966) .</w:t>
            </w:r>
          </w:p>
          <w:p>
            <w:pPr>
              <w:pStyle w:val="Referen"/>
              <w:ind w:left="311" w:hanging="284"/>
              <w:rPr/>
            </w:pPr>
            <w:r>
              <w:rPr/>
              <w:t>Unidad 3</w:t>
            </w:r>
          </w:p>
          <w:p>
            <w:pPr>
              <w:pStyle w:val="Referen"/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>Jara-Díaz, S.R. and Martínez, F.J. (1999) On the specification of indirect utility and willingness to pay for discrete residential location models. Journal of Regional Science , vol. 39 (4), 675-688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rtínez, Francisco J. (1992). The Bid-Choice land use model: an integrated economic framework, Environment and Planing A 15, 871-885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>Martínez, Francisco J. (2000). Measuring land use benefits, Unpublished working paper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ohring, H. (1961) Land Values and the Measurement of Highway Benefits. Journal of Political Economy, 69, 236-24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Rosen, Sherwin. (1974). Hedonic Prices and Implicit Markets: Product Differentiation in Pure Competition, Journal of Political Economy 62, 34-55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olow, Robert M. (1973). On equilibrium models of urban location, in M. Parkin (ed.), Essays in Modern Economics, Barnes and Nobles, 2-16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cAffe, Preston and John McMillan. (1987). Auctions and bidding, Journal of Economic Literature, XXV, 699-738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lang w:val="en-GB"/>
              </w:rPr>
            </w:pPr>
            <w:r>
              <w:rPr>
                <w:lang w:val="en-GB"/>
              </w:rPr>
              <w:t>Unidad 4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US"/>
              </w:rPr>
              <w:t xml:space="preserve">Anas, A. y Arnott, R. (1991) Dynamic housing market equilibrium with taste heterogeneity, idiosyncratic perfect foresight, and stock conversions. </w:t>
            </w:r>
            <w:r>
              <w:rPr>
                <w:lang w:val="en-US"/>
              </w:rPr>
              <w:t>Journal of Housing Economics 1,</w:t>
            </w:r>
            <w:r>
              <w:rPr>
                <w:b w:val="false"/>
                <w:lang w:val="en-US"/>
              </w:rPr>
              <w:t xml:space="preserve"> 2-32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Halvorsen, R. and Pollakowsky, H.O. (1981) Choice for functional form for hedonic price equations. </w:t>
            </w:r>
            <w:r>
              <w:rPr>
                <w:lang w:val="en-US"/>
              </w:rPr>
              <w:t>Journal of Urban Economics 40,</w:t>
            </w:r>
            <w:r>
              <w:rPr>
                <w:b w:val="false"/>
                <w:lang w:val="en-US"/>
              </w:rPr>
              <w:t xml:space="preserve"> 37-4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 xml:space="preserve">Martínez, Francisco J. and Claudio Araya. (2000). Transport and Land Use Benefits under Location Externalities, </w:t>
            </w:r>
            <w:r>
              <w:rPr>
                <w:lang w:val="en-GB"/>
              </w:rPr>
              <w:t>Environment and Planning A, 32(9)</w:t>
            </w:r>
            <w:r>
              <w:rPr>
                <w:b w:val="false"/>
                <w:lang w:val="en-GB"/>
              </w:rPr>
              <w:t>, 1521-170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rtínez F. y Henríquez, R. (2007)  "</w:t>
            </w:r>
            <w:hyperlink r:id="rId2">
              <w:r>
                <w:rPr>
                  <w:rStyle w:val="InternetLink"/>
                  <w:b w:val="false"/>
                  <w:lang w:val="en-GB"/>
                </w:rPr>
                <w:t>The RB&amp;SM Model: A Random Bidding and Supply Land Use Model</w:t>
              </w:r>
            </w:hyperlink>
            <w:r>
              <w:rPr>
                <w:b w:val="false"/>
                <w:lang w:val="en-GB"/>
              </w:rPr>
              <w:t xml:space="preserve">",  </w:t>
            </w:r>
            <w:r>
              <w:rPr>
                <w:lang w:val="en-GB"/>
              </w:rPr>
              <w:t>Transportation Research B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szCs w:val="24"/>
                <w:lang w:val="en-US"/>
              </w:rPr>
              <w:t>41 (6), 632-65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Martínez,  F.  y Hurtubia, F.  </w:t>
            </w:r>
            <w:r>
              <w:rPr>
                <w:b w:val="false"/>
                <w:lang w:val="en-US"/>
              </w:rPr>
              <w:t>(2006) "</w:t>
            </w:r>
            <w:hyperlink r:id="rId3">
              <w:r>
                <w:rPr>
                  <w:rStyle w:val="InternetLink"/>
                  <w:b w:val="false"/>
                  <w:lang w:val="en-US"/>
                </w:rPr>
                <w:t>Dynamic model for the simulation of equilibrium states in the land use market</w:t>
              </w:r>
            </w:hyperlink>
            <w:r>
              <w:rPr>
                <w:b w:val="false"/>
                <w:lang w:val="en-US"/>
              </w:rPr>
              <w:t xml:space="preserve">",  </w:t>
            </w:r>
            <w:r>
              <w:rPr>
                <w:lang w:val="en-US"/>
              </w:rPr>
              <w:t>Networks and Spatial Economics,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6,</w:t>
            </w:r>
            <w:r>
              <w:rPr>
                <w:b w:val="false"/>
                <w:lang w:val="en-US"/>
              </w:rPr>
              <w:t xml:space="preserve"> 55-73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Rosen, Sherwin. (1974). Hedonic Prices and Implicit Markets: Product Differentiation in Pure Competition, Journal of Political Economy 62, 34-55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Referen"/>
              <w:ind w:left="311" w:hanging="284"/>
              <w:rPr/>
            </w:pPr>
            <w:r>
              <w:rPr/>
              <w:t>Unidad 5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nas, A. (1982). Residential Location Markets and Urban Transportation, Academic Press, London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spacing w:val="-3"/>
                <w:lang w:val="en-GB"/>
              </w:rPr>
              <w:t xml:space="preserve">McFadden, D.L. (1978). Modelling the choice of residential location. In </w:t>
            </w:r>
            <w:r>
              <w:rPr>
                <w:b w:val="false"/>
                <w:i/>
                <w:spacing w:val="-3"/>
                <w:lang w:val="en-GB"/>
              </w:rPr>
              <w:t>Spatial Interaction Theory and Planning Models</w:t>
            </w:r>
            <w:r>
              <w:rPr>
                <w:b w:val="false"/>
                <w:spacing w:val="-3"/>
                <w:lang w:val="en-GB"/>
              </w:rPr>
              <w:t xml:space="preserve"> (</w:t>
            </w:r>
            <w:r>
              <w:rPr>
                <w:b w:val="false"/>
                <w:lang w:val="en-GB"/>
              </w:rPr>
              <w:t>A. Karlqvist, L. Lundqvist, F. Snickars and J.W. Weibull, eds.</w:t>
            </w:r>
            <w:r>
              <w:rPr>
                <w:b w:val="false"/>
                <w:spacing w:val="-3"/>
                <w:lang w:val="en-GB"/>
              </w:rPr>
              <w:t>), North-Holland, Amsterdam, 75-96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ilson, A.G. and Bennett, R.J. (1985). Mathematical Methods in Human Geography and Planning, John Wiley and Sons, Chichester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US"/>
              </w:rPr>
              <w:t xml:space="preserve">Anas, A. y Arnott, R. (1991) Dynamic housing market equilibrium with taste heterogeneity, idiosyncratic perfect foresight, and stock conversions. </w:t>
            </w:r>
            <w:r>
              <w:rPr>
                <w:lang w:val="en-US"/>
              </w:rPr>
              <w:t>Journal of Housing Economics 1,</w:t>
            </w:r>
            <w:r>
              <w:rPr>
                <w:b w:val="false"/>
                <w:lang w:val="en-US"/>
              </w:rPr>
              <w:t xml:space="preserve"> 2-32.</w:t>
            </w:r>
          </w:p>
          <w:p>
            <w:pPr>
              <w:pStyle w:val="Referen"/>
              <w:ind w:left="311" w:hanging="28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Referen"/>
              <w:ind w:left="311" w:hanging="284"/>
              <w:rPr/>
            </w:pPr>
            <w:r>
              <w:rPr/>
              <w:t>Unidad 6</w:t>
            </w:r>
          </w:p>
          <w:p>
            <w:pPr>
              <w:pStyle w:val="Referen"/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llickson, Brian. (1981). An alternative test of the hedonic theory of housing markets, Journal of Urban Economics 9, 56-79. 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rtínez F. y Henríquez, R. (2007)  "</w:t>
            </w:r>
            <w:hyperlink r:id="rId4">
              <w:r>
                <w:rPr>
                  <w:rStyle w:val="InternetLink"/>
                  <w:b w:val="false"/>
                  <w:lang w:val="en-GB"/>
                </w:rPr>
                <w:t>The RB&amp;SM Model: A Random Bidding and Supply Land Use Model</w:t>
              </w:r>
            </w:hyperlink>
            <w:r>
              <w:rPr>
                <w:b w:val="false"/>
                <w:lang w:val="en-GB"/>
              </w:rPr>
              <w:t xml:space="preserve">"  </w:t>
            </w:r>
            <w:r>
              <w:rPr>
                <w:lang w:val="en-GB"/>
              </w:rPr>
              <w:t>Transportation Research B</w:t>
            </w:r>
            <w:r>
              <w:rPr>
                <w:szCs w:val="24"/>
                <w:lang w:val="en-US"/>
              </w:rPr>
              <w:t>, 41 (6), 632-65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lang w:val="en-GB"/>
              </w:rPr>
            </w:pPr>
            <w:r>
              <w:rPr>
                <w:b w:val="false"/>
              </w:rPr>
              <w:t xml:space="preserve">Martínez,  F.  y Hurtubia, F.  </w:t>
            </w:r>
            <w:r>
              <w:rPr>
                <w:b w:val="false"/>
                <w:lang w:val="en-US"/>
              </w:rPr>
              <w:t>(2006) "</w:t>
            </w:r>
            <w:hyperlink r:id="rId5">
              <w:r>
                <w:rPr>
                  <w:rStyle w:val="InternetLink"/>
                  <w:b w:val="false"/>
                  <w:lang w:val="en-US"/>
                </w:rPr>
                <w:t>Dynamic model for the simulation of equilibrium states in the land use market</w:t>
              </w:r>
            </w:hyperlink>
            <w:r>
              <w:rPr>
                <w:b w:val="false"/>
                <w:lang w:val="en-US"/>
              </w:rPr>
              <w:t xml:space="preserve">"  </w:t>
            </w:r>
            <w:r>
              <w:rPr>
                <w:lang w:val="en-US"/>
              </w:rPr>
              <w:t>Networks and Spatial Economics,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6,</w:t>
            </w:r>
            <w:r>
              <w:rPr>
                <w:b w:val="false"/>
                <w:lang w:val="en-US"/>
              </w:rPr>
              <w:t xml:space="preserve"> 55-73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lang w:val="en-US"/>
              </w:rPr>
            </w:pPr>
            <w:r>
              <w:rPr>
                <w:lang w:val="en-US"/>
              </w:rPr>
              <w:t>Bibliografía adicional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US"/>
              </w:rPr>
              <w:t xml:space="preserve">Anas, Alex. 1983. “Discrete Choice Theory, Information Theory and the Multinomial Logit and Gravity Models”. </w:t>
            </w:r>
            <w:r>
              <w:rPr>
                <w:lang w:val="en-US"/>
              </w:rPr>
              <w:t>Transportation Research B, 17</w:t>
            </w:r>
            <w:r>
              <w:rPr>
                <w:b w:val="false"/>
                <w:i/>
                <w:lang w:val="en-US"/>
              </w:rPr>
              <w:t>,</w:t>
            </w:r>
            <w:r>
              <w:rPr>
                <w:b w:val="false"/>
                <w:lang w:val="en-US"/>
              </w:rPr>
              <w:t xml:space="preserve"> Nº1, 13-23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US"/>
              </w:rPr>
              <w:t xml:space="preserve">Ben-Akiva, M. and Lerman, S.R. (1985) </w:t>
            </w:r>
            <w:r>
              <w:rPr>
                <w:lang w:val="en-US"/>
              </w:rPr>
              <w:t>Discrete Choice Analysis: Theory and Application to Travel Demand Modeling.</w:t>
            </w:r>
            <w:r>
              <w:rPr>
                <w:b w:val="false"/>
                <w:lang w:val="en-US"/>
              </w:rPr>
              <w:t xml:space="preserve"> The MIT Press, Cambridge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US"/>
              </w:rPr>
              <w:t xml:space="preserve">Domencich, T.A. and McFadden D. (1975) </w:t>
            </w:r>
            <w:r>
              <w:rPr>
                <w:lang w:val="en-US"/>
              </w:rPr>
              <w:t>Urban travel demand: a behavioral analysis</w:t>
            </w:r>
            <w:r>
              <w:rPr>
                <w:b w:val="false"/>
                <w:i/>
                <w:lang w:val="en-US"/>
              </w:rPr>
              <w:t xml:space="preserve">. </w:t>
            </w:r>
            <w:r>
              <w:rPr>
                <w:b w:val="false"/>
                <w:lang w:val="en-US"/>
              </w:rPr>
              <w:t>North Holland, Amsterdam</w:t>
            </w:r>
          </w:p>
          <w:p>
            <w:pPr>
              <w:pStyle w:val="Referen"/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nott, Richard J. and James G. MacKinnon. (1978). Market and shadow land rents with congestion. </w:t>
            </w:r>
            <w:r>
              <w:rPr/>
              <w:t>The American Economic Review 68-4</w:t>
            </w:r>
            <w:r>
              <w:rPr>
                <w:b w:val="false"/>
              </w:rPr>
              <w:t>, 588-600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US"/>
              </w:rPr>
              <w:t>Fujita, Masahisa. (1989). Urban Economic Theory, Land Use and City Size. Cambridge University Press, Cambridge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US"/>
              </w:rPr>
              <w:t xml:space="preserve">Halvorsen, R. and Pollakowsky, H.O. (1981) Choice for functional form for hedonic price equations. </w:t>
            </w:r>
            <w:r>
              <w:rPr>
                <w:lang w:val="en-US"/>
              </w:rPr>
              <w:t>Journal of Urban Economics 40,</w:t>
            </w:r>
            <w:r>
              <w:rPr>
                <w:b w:val="false"/>
                <w:lang w:val="en-US"/>
              </w:rPr>
              <w:t xml:space="preserve"> 37-4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 xml:space="preserve">Martínez, Francisco J. (1996). MUSSA a Land Use Model for Santiago City, </w:t>
            </w:r>
            <w:r>
              <w:rPr>
                <w:lang w:val="en-GB"/>
              </w:rPr>
              <w:t>Transportation Research Record 1552: Transportation Planning and Land Use at State, Regional and Local Levels,</w:t>
            </w:r>
            <w:r>
              <w:rPr>
                <w:b w:val="false"/>
                <w:lang w:val="en-GB"/>
              </w:rPr>
              <w:t xml:space="preserve"> 126-134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 xml:space="preserve">Martínez, Francisco J. (2000). Towards a Land-Use and Transport Interaction Framework, in D. Hensher and K. Button (eds.), </w:t>
            </w:r>
            <w:r>
              <w:rPr>
                <w:lang w:val="en-GB"/>
              </w:rPr>
              <w:t>Handbook of Transport Modeling</w:t>
            </w:r>
            <w:r>
              <w:rPr>
                <w:b w:val="false"/>
                <w:lang w:val="en-GB"/>
              </w:rPr>
              <w:t>, Pergamon (in press)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 xml:space="preserve">Martínez, F. (2002).  </w:t>
            </w:r>
            <w:hyperlink r:id="rId6">
              <w:r>
                <w:rPr>
                  <w:rStyle w:val="InternetLink"/>
                  <w:b w:val="false"/>
                  <w:lang w:val="en-GB"/>
                </w:rPr>
                <w:t>Towards a Microeconomic Framework for Travel Behaviour and Land Use Interactions.</w:t>
              </w:r>
            </w:hyperlink>
            <w:r>
              <w:rPr>
                <w:b w:val="false"/>
                <w:lang w:val="en-GB"/>
              </w:rPr>
              <w:t xml:space="preserve">  In Perpetual Motion: Travel Behaviour Research Opportunities and Application Changes, H. Mahamasani (ed), Elsevier Science Ltd. Pergamon, Amsterdam, Chapter 12, 261-276. 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 xml:space="preserve">Martínez, F.J.  (2003).  </w:t>
            </w:r>
            <w:hyperlink r:id="rId7">
              <w:r>
                <w:rPr>
                  <w:rStyle w:val="InternetLink"/>
                  <w:b w:val="false"/>
                  <w:lang w:val="en-GB"/>
                </w:rPr>
                <w:t>Location Exteralities: Effects on Modelling, Infraestructure Provision and Optimal Planning</w:t>
              </w:r>
            </w:hyperlink>
            <w:r>
              <w:rPr>
                <w:b w:val="false"/>
                <w:lang w:val="en-GB"/>
              </w:rPr>
              <w:t xml:space="preserve">.  </w:t>
            </w:r>
            <w:r>
              <w:rPr>
                <w:lang w:val="en-GB"/>
              </w:rPr>
              <w:t>Handbooks in Transport - Handbook 4: Transport and the Environment</w:t>
            </w:r>
            <w:r>
              <w:rPr>
                <w:b w:val="false"/>
                <w:lang w:val="en-GB"/>
              </w:rPr>
              <w:t xml:space="preserve">, Hensher and K. Button (eds), Elsevier Science Ltd. Chapter 25, pags. 463-480.  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rtínez, Francisco J. and Pedro Donoso. (1996). MUSSA Model : The theoretical framework, in D. Henser, J. King and T. Oun (eds.),  Modeling Transport Systems: Proceedings 7th World Conference on Transportation Research, Vol. 2, Pergamon, 333-343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s-ES"/>
              </w:rPr>
              <w:t xml:space="preserve">Martínez, F. y Donoso, P. (2001). </w:t>
            </w:r>
            <w:r>
              <w:rPr>
                <w:b w:val="false"/>
                <w:lang w:val="en-GB"/>
              </w:rPr>
              <w:t xml:space="preserve">Modeling Land Use Planning Effects: Zone Regulations and Subsidies. In Travel Behaviour Research, The Leading Edge. D. Hensher (ed.), Pergamon-Elsevier, 647-658 . 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s-ES"/>
              </w:rPr>
              <w:t xml:space="preserve">Martínez, F.J. y Manterola (2000).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s-ES"/>
                </w:rPr>
                <w:t>Efectos de Externalidades de Localización Urbana: Valor Social y Políticas de Precios Optimos en Suelo Urbano.</w:t>
              </w:r>
            </w:hyperlink>
            <w:r>
              <w:rPr>
                <w:b w:val="false"/>
                <w:lang w:val="es-ES"/>
              </w:rPr>
              <w:t xml:space="preserve"> XI Congreso Panamericano de Ingeniería de Transporte, Brasil. 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</w:rPr>
              <w:t xml:space="preserve">Mohring, H. 1976. </w:t>
            </w:r>
            <w:r>
              <w:rPr>
                <w:b w:val="false"/>
                <w:lang w:val="en-US"/>
              </w:rPr>
              <w:t>Transportation Economics. Cambridge, MA: Ballinger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asaki, K. and Kaiyama, M. (1990): The Effects of Urban Transportation Costs on Urban Spatial Structure with Endogenous Wage Income. Regional Science and Urban Economics 20, 223-243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US"/>
              </w:rPr>
              <w:t xml:space="preserve">Wheaton, W. 1977. Residential Decentralization, Land Rents, and the Benefits of Urban Transportation Investment. </w:t>
            </w:r>
            <w:r>
              <w:rPr>
                <w:b w:val="false"/>
              </w:rPr>
              <w:t>American Economic Review 67(2), 138-143.</w:t>
            </w:r>
          </w:p>
          <w:p>
            <w:pPr>
              <w:pStyle w:val="Referen"/>
              <w:ind w:left="311" w:hanging="284"/>
              <w:rPr/>
            </w:pPr>
            <w:r>
              <w:rPr>
                <w:b w:val="false"/>
              </w:rPr>
              <w:t xml:space="preserve">Levin, D. and Smith J.L. (1994). Equilibrium in auction with entry. </w:t>
            </w:r>
            <w:r>
              <w:rPr>
                <w:b w:val="false"/>
                <w:i/>
              </w:rPr>
              <w:t>AER, 84 (3),</w:t>
            </w:r>
            <w:r>
              <w:rPr>
                <w:b w:val="false"/>
              </w:rPr>
              <w:t xml:space="preserve"> 585-9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311" w:hanging="284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 controles, tareas y un trabajo usando modelo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311" w:hanging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ECHA DE VIGENCI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ABORADO POR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VISADO POR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oño 201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n-US"/>
              </w:rPr>
              <w:t>Francisco Martínez</w:t>
            </w:r>
          </w:p>
        </w:tc>
        <w:tc>
          <w:tcPr>
            <w:tcW w:w="2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 W3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SimSun;宋体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2">
    <w:name w:val="Normal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center" w:pos="3402" w:leader="none"/>
        <w:tab w:val="left" w:pos="3600" w:leader="none"/>
        <w:tab w:val="center" w:pos="42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505" w:leader="none"/>
        <w:tab w:val="left" w:pos="8640" w:leader="none"/>
        <w:tab w:val="left" w:pos="9360" w:leader="none"/>
        <w:tab w:val="left" w:pos="10080" w:leader="none"/>
      </w:tabs>
      <w:suppressAutoHyphens w:val="false"/>
      <w:spacing w:before="0" w:after="240"/>
      <w:jc w:val="both"/>
    </w:pPr>
    <w:rPr>
      <w:rFonts w:ascii="Times New Roman" w:hAnsi="Times New Roman" w:eastAsia="Times New Roman" w:cs="Times New Roman"/>
      <w:b/>
      <w:szCs w:val="20"/>
      <w:lang w:val="es-ES_tradnl"/>
    </w:rPr>
  </w:style>
  <w:style w:type="paragraph" w:styleId="Referen">
    <w:name w:val="referen"/>
    <w:basedOn w:val="Normal"/>
    <w:qFormat/>
    <w:pPr>
      <w:tabs>
        <w:tab w:val="clear" w:pos="708"/>
        <w:tab w:val="center" w:pos="3402" w:leader="none"/>
        <w:tab w:val="center" w:pos="4253" w:leader="none"/>
        <w:tab w:val="right" w:pos="7938" w:leader="none"/>
        <w:tab w:val="right" w:pos="8505" w:leader="none"/>
      </w:tabs>
      <w:suppressAutoHyphens w:val="false"/>
      <w:spacing w:before="120" w:after="240"/>
      <w:ind w:left="851" w:hanging="851"/>
      <w:jc w:val="both"/>
    </w:pPr>
    <w:rPr>
      <w:rFonts w:ascii="Times New Roman" w:hAnsi="Times New Roman" w:eastAsia="Times New Roman" w:cs="Times New Roman"/>
      <w:b/>
      <w:szCs w:val="20"/>
      <w:lang w:val="en-US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uchile.cl/~dicidet/fmartinez/TheRBandSMModel.PDF" TargetMode="External"/><Relationship Id="rId3" Type="http://schemas.openxmlformats.org/officeDocument/2006/relationships/hyperlink" Target="http://www.cec.uchile.cl/~dicidet/fmartinez/DynamicModel.PDF" TargetMode="External"/><Relationship Id="rId4" Type="http://schemas.openxmlformats.org/officeDocument/2006/relationships/hyperlink" Target="http://www.cec.uchile.cl/~dicidet/fmartinez/TheRBandSMModel.PDF" TargetMode="External"/><Relationship Id="rId5" Type="http://schemas.openxmlformats.org/officeDocument/2006/relationships/hyperlink" Target="http://www.cec.uchile.cl/~dicidet/fmartinez/DynamicModel.PDF" TargetMode="External"/><Relationship Id="rId6" Type="http://schemas.openxmlformats.org/officeDocument/2006/relationships/hyperlink" Target="http://www.cec.uchile.cl/~dicidet/Towards a Microeconomic.zip" TargetMode="External"/><Relationship Id="rId7" Type="http://schemas.openxmlformats.org/officeDocument/2006/relationships/hyperlink" Target="http://www.cec.uchile.cl/~dicidet/fmartinez/loction_exteralities_effects....zip" TargetMode="External"/><Relationship Id="rId8" Type="http://schemas.openxmlformats.org/officeDocument/2006/relationships/hyperlink" Target="../in/Efectos%20de%20Externalidades.zi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39:00Z</dcterms:created>
  <dc:creator>Patricio Poblete</dc:creator>
  <dc:description/>
  <cp:keywords/>
  <dc:language>en-US</dc:language>
  <cp:lastModifiedBy>Francisco Martinez</cp:lastModifiedBy>
  <cp:lastPrinted>2010-08-23T08:47:00Z</cp:lastPrinted>
  <dcterms:modified xsi:type="dcterms:W3CDTF">2010-08-23T14:06:00Z</dcterms:modified>
  <cp:revision>7</cp:revision>
  <dc:subject/>
  <dc:title>PROGRAMA DE CURSO</dc:title>
</cp:coreProperties>
</file>