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s-MX"/>
        </w:rPr>
        <w:t>CI4301 Análisis de Sistemas de Transpor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  <w:t>Taller Recuperativo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es-MX"/>
        </w:rPr>
        <w:t>Prof.: Marcela Munizag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  <w:t xml:space="preserve">Prof. Aux.: Flavio Devillaine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  <w:t>24 de Noviembre 201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taller debe entregarse con su desarrollo en papel o hecho en computador (si manejan latex o algo que permita incluir el desarrollo de una manera adecuada) hasta el día Lunes 29 de Noviembre a las 17:30 horas en la secretaría del departamento de transporte de ingeniería civil. No se aceptan atras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taller es de carácter opcional y reemplaza la peor nota obtenida durante el semest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b/>
          <w:lang w:val="es-MX"/>
        </w:rPr>
        <w:t>Pregunta 1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es-MX"/>
        </w:rPr>
      </w:pPr>
      <w:r>
        <w:rPr>
          <w:rFonts w:cs="Times New Roman" w:ascii="Times New Roman" w:hAnsi="Times New Roman"/>
          <w:bCs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e tiene la siguiente red, donde los costos por arco son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y la demanda responde a la siguiente ecuación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5465</wp:posOffset>
                </wp:positionH>
                <wp:positionV relativeFrom="paragraph">
                  <wp:posOffset>73660</wp:posOffset>
                </wp:positionV>
                <wp:extent cx="2026285" cy="79502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794880"/>
                          <a:chOff x="0" y="0"/>
                          <a:chExt cx="2026440" cy="794880"/>
                        </a:xfrm>
                      </wpg:grpSpPr>
                      <wps:wsp>
                        <wps:cNvSpPr/>
                        <wps:spPr>
                          <a:xfrm>
                            <a:off x="147240" y="266040"/>
                            <a:ext cx="16383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56" h="10800">
                                <a:moveTo>
                                  <a:pt x="256" y="8464"/>
                                </a:moveTo>
                                <a:arcTo wR="10800" hR="10800" stAng="-10050363" swAng="96126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56" h="10800">
                                <a:moveTo>
                                  <a:pt x="256" y="8464"/>
                                </a:moveTo>
                                <a:arcTo wR="10800" hR="10800" stAng="-10050363" swAng="96126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30280"/>
                            <a:ext cx="16261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99" h="10800">
                                <a:moveTo>
                                  <a:pt x="21107" y="14026"/>
                                </a:moveTo>
                                <a:arcTo wR="10800" hR="10800" stAng="1042893" swAng="96318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99" h="10800">
                                <a:moveTo>
                                  <a:pt x="21107" y="14026"/>
                                </a:moveTo>
                                <a:arcTo wR="10800" hR="10800" stAng="1042893" swAng="96318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397440"/>
                            <a:ext cx="11736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30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960"/>
                            <a:ext cx="352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396720"/>
                            <a:ext cx="352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352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529560"/>
                            <a:ext cx="352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5pt;margin-top:5.8pt;width:159.55pt;height:62.6pt" coordorigin="2859,116" coordsize="3191,1252">
                <v:rect id="shape_0" coordsize="21256,10800" path="l0,21600xee" stroked="t" o:allowincell="f" style="position:absolute;left:3091;top:535;width:2579;height:4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7,10800" coordsize="21099,10800" path="l0,21600xee" stroked="t" o:allowincell="f" style="position:absolute;left:3091;top:951;width:2560;height:4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496,742" to="5680,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6,1108" to="5496,1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9;top:689;width:55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5;top:741;width:55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5;top:116;width:55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5;top:950;width:55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oindependiente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cuentre los flujos de equilibrio entre oferta y demanda a través de un proceso iterativo, definiéndose algún criterio de convergencia adecuado.</w:t>
      </w:r>
    </w:p>
    <w:p>
      <w:pPr>
        <w:pStyle w:val="Textoindependiente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  <w:t>Pregunta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 xml:space="preserve">Resuelva el ejemplo de asignación con demanda variable de clases (diapositiva 40) de manera completa. Construya la curva de oferta y encuentre los flujos de equilibrio. Para esto debe proponer una función de demanda para el par origen destino BC que entregue resultados razonables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Bookman Old Style" w:hAnsi="Bookman Old Style" w:eastAsia="Times New Roman" w:cs="Times New Roman"/>
      <w:b/>
      <w:sz w:val="28"/>
      <w:szCs w:val="20"/>
      <w:lang w:val="es-MX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MX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sz w:val="24"/>
      <w:szCs w:val="20"/>
      <w:lang w:val="es-ES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31:00Z</dcterms:created>
  <dc:creator>Hugo</dc:creator>
  <dc:description/>
  <dc:language>en-US</dc:language>
  <cp:lastModifiedBy>Flavio</cp:lastModifiedBy>
  <dcterms:modified xsi:type="dcterms:W3CDTF">2010-11-23T19:33:00Z</dcterms:modified>
  <cp:revision>3</cp:revision>
  <dc:subject/>
  <dc:title/>
</cp:coreProperties>
</file>