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033"/>
        <w:gridCol w:w="1498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9771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 de Chi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cultad de Ciencias Físicas y Matemátic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boratorio de Fluidodinámica y Proceso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795020" cy="744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44"/>
        </w:rPr>
      </w:pPr>
      <w:r>
        <w:rPr>
          <w:sz w:val="44"/>
        </w:rPr>
        <w:t>INFORME DE LABORATORIO Nº _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(poner aquí nombre de la experiencia)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CODIGO CURSO - NOMBRE CURSO</w:t>
      </w:r>
    </w:p>
    <w:p>
      <w:pPr>
        <w:pStyle w:val="Normal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2956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Preliminar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Final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bservacion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yudante encargad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ealización: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2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3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yudante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Fecha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Fecha 2</w:t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o2numerales">
    <w:name w:val="Texto bajo 2 numerales"/>
    <w:basedOn w:val="Normal"/>
    <w:qFormat/>
    <w:pPr/>
    <w:rPr/>
  </w:style>
  <w:style w:type="paragraph" w:styleId="Ttulocon1numeral">
    <w:name w:val="Título con 1 numeral"/>
    <w:basedOn w:val="Normal"/>
    <w:next w:val="Textobajo1numeral"/>
    <w:qFormat/>
    <w:pPr>
      <w:numPr>
        <w:ilvl w:val="0"/>
        <w:numId w:val="2"/>
      </w:numPr>
      <w:outlineLvl w:val="0"/>
    </w:pPr>
    <w:rPr>
      <w:b/>
    </w:rPr>
  </w:style>
  <w:style w:type="paragraph" w:styleId="Textobajo1numeral">
    <w:name w:val="Texto bajo 1 numeral"/>
    <w:basedOn w:val="Normal"/>
    <w:qFormat/>
    <w:pPr/>
    <w:rPr/>
  </w:style>
  <w:style w:type="paragraph" w:styleId="Ttulocon2numerales">
    <w:name w:val="Título con 2 numerales"/>
    <w:basedOn w:val="Normal"/>
    <w:next w:val="Textobajo2numerales"/>
    <w:qFormat/>
    <w:pPr>
      <w:numPr>
        <w:ilvl w:val="0"/>
        <w:numId w:val="2"/>
      </w:numPr>
      <w:tabs>
        <w:tab w:val="clear" w:pos="284"/>
        <w:tab w:val="left" w:pos="573" w:leader="none"/>
      </w:tabs>
      <w:ind w:left="573" w:hanging="573"/>
      <w:outlineLvl w:val="1"/>
    </w:pPr>
    <w:rPr/>
  </w:style>
  <w:style w:type="paragraph" w:styleId="Ttulocon3numerales">
    <w:name w:val="Título con 3 numerales"/>
    <w:basedOn w:val="Normal"/>
    <w:next w:val="Textobajo3numerales"/>
    <w:qFormat/>
    <w:pPr>
      <w:numPr>
        <w:ilvl w:val="0"/>
        <w:numId w:val="2"/>
      </w:numPr>
      <w:tabs>
        <w:tab w:val="clear" w:pos="284"/>
        <w:tab w:val="left" w:pos="1134" w:leader="none"/>
      </w:tabs>
      <w:ind w:left="1287" w:hanging="0"/>
      <w:outlineLvl w:val="2"/>
    </w:pPr>
    <w:rPr/>
  </w:style>
  <w:style w:type="paragraph" w:styleId="Textobajo3numerales">
    <w:name w:val="Texto bajo 3 numerales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46:00Z</dcterms:created>
  <dc:creator>Carlos Reiher</dc:creator>
  <dc:description/>
  <cp:keywords/>
  <dc:language>en-US</dc:language>
  <cp:lastModifiedBy>Envflow</cp:lastModifiedBy>
  <cp:lastPrinted>2002-07-19T16:03:00Z</cp:lastPrinted>
  <dcterms:modified xsi:type="dcterms:W3CDTF">2010-04-12T21:46:00Z</dcterms:modified>
  <cp:revision>2</cp:revision>
  <dc:subject/>
  <dc:title> </dc:title>
</cp:coreProperties>
</file>