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 xml:space="preserve">CC10001: Computación I– Profesor: Juan Alvarez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oluciones Auxiliar Strings y Archivo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oblema Nº 1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inverso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s=”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x.length()-1; i&gt;=0; --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 += x.charAt(i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inverso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.equals(“”)) return “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</w:t>
      </w:r>
      <w:r>
        <w:rPr>
          <w:rFonts w:cs="Courier New" w:ascii="Courier New" w:hAnsi="Courier New"/>
          <w:b/>
          <w:sz w:val="24"/>
          <w:szCs w:val="24"/>
          <w:lang w:val="en-US"/>
        </w:rPr>
        <w:t>inverso</w:t>
      </w:r>
      <w:r>
        <w:rPr>
          <w:rFonts w:cs="Courier New" w:ascii="Courier New" w:hAnsi="Courier New"/>
          <w:sz w:val="24"/>
          <w:szCs w:val="24"/>
          <w:lang w:val="en-US"/>
        </w:rPr>
        <w:t>(x.substring(1)) + x.charAt(0); //recursivo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x.equals(inverso(x)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char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s=”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y.length(); ++i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char c=y.charAt(i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c!=x) s+=c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char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i=y.indexOf(“”+x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i&lt;0) return y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y.substring(0,i)+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y.substring(i+1));//recursivo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szCs w:val="24"/>
          <w:lang w:val="en-US"/>
        </w:rPr>
        <w:t>main</w:t>
      </w:r>
      <w:r>
        <w:rPr>
          <w:rFonts w:cs="Courier New" w:ascii="Courier New" w:hAnsi="Courier New"/>
          <w:sz w:val="24"/>
          <w:szCs w:val="24"/>
          <w:lang w:val="en-US"/>
        </w:rPr>
        <w:t>(String[]args)throws IOException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//leer y reemplazar mayúsculas por minúscula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ring frase=U.readLine(“frase?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frase=frase.toLowerCase(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liminar espacios de frase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frase=borrar(‘ ‘,frase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scribir si es o no capicu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s-ES"/>
        </w:rPr>
        <w:t>U.println( (capicua(frase) ? “si” + “no”) + “es capicua”);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>}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a Nº2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R a=new BR(new FileReader(“notas.txt”)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W b=new PW(new FileWriter(“notas1.txt”)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ring linea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while((linea=a.readLine())!=null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alfabetico(linea.substring(0,20).toLowerCase()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&amp;&amp; numerico(linea.substring(20)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&amp;&amp; nota.compareTo(“10”)&gt;=0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&amp;&amp; nota.compareTo(“70”)&lt;=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b.println(linea)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.close(); a.close(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alfabetico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i.length(); ++i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char c=x.charAt(i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(c&lt;’a’ || c&gt;’z’) &amp;&amp; c!=’ ‘) return fals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numerico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i.length(); ++i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char c=x.charAt(i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c&lt;’0’ || c&gt;’9’) return false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a 3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R a=new BR(new FileReader(“notas1.txt”)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int nota, suma=0, mayor=0, n=0, na=0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ring linea, nombres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while((linea=a.readLine())!=null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s-CL"/>
        </w:rPr>
        <w:t>int nota=Integer.parseInt(linea.susbtring(20)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CL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suma += nota; ++n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f(nota&gt;=40) ++na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f(nota&gt;mayor){mayor=nota; nombres=””;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f(nota==mayor) nombres+=linea.substring(0,20)+”\n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U.println(“promedio=”+suma/n+” aprobados=”+100.0*na/n+”%”);</w:t>
      </w:r>
    </w:p>
    <w:p>
      <w:pPr>
        <w:pStyle w:val="Normal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U.println(“mejores alumnos\n”+nombres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18:00Z</dcterms:created>
  <dc:creator>Juan Alvarez</dc:creator>
  <dc:description/>
  <cp:keywords/>
  <dc:language>en-US</dc:language>
  <cp:lastModifiedBy>jalvarez</cp:lastModifiedBy>
  <cp:lastPrinted>2004-04-19T13:31:00Z</cp:lastPrinted>
  <dcterms:modified xsi:type="dcterms:W3CDTF">2010-09-08T15:18:00Z</dcterms:modified>
  <cp:revision>2</cp:revision>
  <dc:subject/>
  <dc:title>Asignatura: Computación – Profesor: Juan Alvarez Rubio</dc:title>
</cp:coreProperties>
</file>