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softHyphen/>
        <w:t xml:space="preserve">CC10001: Computación I– Profesor: Juan Alvarez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Auxiliar Strings y Archivo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roblema Nº 1 (tiempo: 35 minutos)</w:t>
      </w:r>
    </w:p>
    <w:p>
      <w:pPr>
        <w:pStyle w:val="Normal"/>
        <w:jc w:val="both"/>
        <w:rPr/>
      </w:pPr>
      <w:r>
        <w:rPr>
          <w:sz w:val="24"/>
          <w:szCs w:val="24"/>
        </w:rPr>
        <w:t>A) Escriba una función que reciba un string y lo devuelva inverti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jemplo inverso(“roma”) devuelve “amor”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atic public String inverso(String x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Escribir una función que reciba un string  y determine si es o no palindrómico (capicúa), es decir si se lee (o no) igual en ambos sentidos, devolviendo un resultado true o false. Por ejemplo, las palabras “anilina”, “reconocer”, “radar”, “oso” y “alla” son capicúas porque se leen igual al revés y al derecho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atic public boolean capicua(String x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Escribir una función de encabezamiento String borrar(char X,String Y) que borra todas las apariciones del carácter X en el String Y. Por ejemplo borrar(‘a’,”casa”) entrega “cs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) Utilice las funciones anteriores en un programa que lea una línea que contiene una frase y escriba si es o no capicúa. Por ejemplo, la frase “Anita lava la tina” es capicúa si se eliminan los espacios y se reemplazan las mayúsculas por minúscul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blema Nº2. (tiempo: 35 minuto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criba un programa que lea el archivo “notas.txt” y que grabe el archivo “notas1.txt”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ólo con aquellas líneas que tengan información correcta (nombres alfabéticos y co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pacios en los primeros 20 caracteres y notas entre 10 y 70 en los siguientes 2 caractere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dicación. Escriba y use funciones que verifiquen si un String es alfabético o numérico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olean alfabetico(String x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olean numerico(String x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blema Nº 3 (tiempo: 35 minuto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criba un programa que lea el archivo “notas1.txt” y escriba los siguientes resultados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medio de nota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% de alumnos aprobados (nota &gt;= 40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mbres de todos los alumnos que alcanzaron la mejor no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5:18:00Z</dcterms:created>
  <dc:creator>Juan Alvarez</dc:creator>
  <dc:description/>
  <cp:keywords/>
  <dc:language>en-US</dc:language>
  <cp:lastModifiedBy>jalvarez</cp:lastModifiedBy>
  <cp:lastPrinted>2004-04-19T13:31:00Z</cp:lastPrinted>
  <dcterms:modified xsi:type="dcterms:W3CDTF">2010-09-08T15:18:00Z</dcterms:modified>
  <cp:revision>2</cp:revision>
  <dc:subject/>
  <dc:title>Asignatura: Computación – Profesor: Juan Alvarez Rubio</dc:title>
</cp:coreProperties>
</file>