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firstLine="708"/>
        <w:rPr>
          <w:lang w:val="pt-BR"/>
        </w:rPr>
      </w:pPr>
      <w:r>
        <w:rPr>
          <w:lang w:val="pt-BR"/>
        </w:rPr>
        <w:t>INGENIERIA CIVIL EN BIOTECNOLOGIA</w:t>
      </w:r>
    </w:p>
    <w:p>
      <w:pPr>
        <w:pStyle w:val="Heading"/>
        <w:ind w:left="708" w:firstLine="708"/>
        <w:rPr>
          <w:lang w:val="pt-BR"/>
        </w:rPr>
      </w:pPr>
      <w:r>
        <w:rPr>
          <w:lang w:val="pt-BR"/>
        </w:rPr>
        <w:t xml:space="preserve">TOXICOLOGIA </w:t>
      </w:r>
    </w:p>
    <w:p>
      <w:pPr>
        <w:pStyle w:val="Heading"/>
        <w:ind w:left="708" w:firstLine="708"/>
        <w:rPr>
          <w:lang w:val="pt-BR"/>
        </w:rPr>
      </w:pPr>
      <w:r>
        <w:rPr>
          <w:lang w:val="pt-BR"/>
        </w:rPr>
        <w:t>BT61A -BT6431</w:t>
      </w:r>
    </w:p>
    <w:p>
      <w:pPr>
        <w:pStyle w:val="Heading2"/>
        <w:ind w:left="708" w:firstLine="708"/>
        <w:rPr>
          <w:lang w:val="pt-BR"/>
        </w:rPr>
      </w:pPr>
      <w:r>
        <w:rPr>
          <w:lang w:val="pt-BR"/>
        </w:rPr>
        <w:t>SEMESTRE PRIMAVERA 2010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Período: 9 Agosto-29 Noviembre,  </w:t>
      </w:r>
    </w:p>
    <w:p>
      <w:pPr>
        <w:pStyle w:val="Normal"/>
        <w:rPr/>
      </w:pPr>
      <w:r>
        <w:rPr>
          <w:rFonts w:cs="Arial" w:ascii="Arial" w:hAnsi="Arial"/>
          <w:sz w:val="24"/>
          <w:lang w:val="pt-BR"/>
        </w:rPr>
        <w:t>Coordinador: Ana María Ronco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Docentes: Angélica Alliende, Arnaldo Gatica, Miguel Llanos,  AM Ronco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Horario clases cátedra: Martes 12:00-13:30</w:t>
      </w:r>
    </w:p>
    <w:p>
      <w:pPr>
        <w:pStyle w:val="Normal"/>
        <w:rPr/>
      </w:pPr>
      <w:r>
        <w:rPr>
          <w:rFonts w:cs="Arial" w:ascii="Arial" w:hAnsi="Arial"/>
          <w:sz w:val="24"/>
          <w:lang w:val="es-ES"/>
        </w:rPr>
        <w:t xml:space="preserve">Auxiliar: </w:t>
      </w:r>
    </w:p>
    <w:p>
      <w:pPr>
        <w:pStyle w:val="Normal"/>
        <w:ind w:right="-1276" w:hanging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OBJETIVOS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General</w:t>
      </w:r>
    </w:p>
    <w:p>
      <w:pPr>
        <w:pStyle w:val="Normal"/>
        <w:ind w:left="142" w:right="-1276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 xml:space="preserve">El objetivo general del curso es entregar conceptos y conocimientos básicos de toxicología general del medioambiente. Se espera que el alumno identifique el tipo de agentes medioambientales que producen efectos tóxicos en los organismos vivos y conozca el metabolismo de los tóxicos en el organismo y los efectos biológicos producidos a nivel genético y endocrino-reproductivo. </w:t>
      </w:r>
    </w:p>
    <w:p>
      <w:pPr>
        <w:pStyle w:val="Normal"/>
        <w:ind w:right="-1276" w:hanging="0"/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Específicos</w:t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ind w:left="705" w:right="-1276" w:hanging="705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ab/>
      </w:r>
      <w:r>
        <w:rPr>
          <w:rFonts w:cs="Arial" w:ascii="Arial" w:hAnsi="Arial"/>
          <w:b/>
          <w:sz w:val="24"/>
          <w:lang w:val="es-CL"/>
        </w:rPr>
        <w:t>Módulo 1</w:t>
      </w:r>
    </w:p>
    <w:p>
      <w:pPr>
        <w:pStyle w:val="Normal"/>
        <w:ind w:left="705" w:right="-1276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Conceptos básicos de toxicología general ambiental. Definición de términos básicos: límites máximos permitidos, curvas dosis-respuesta, rutas de exposición, etc.</w:t>
      </w:r>
    </w:p>
    <w:p>
      <w:pPr>
        <w:pStyle w:val="Normal"/>
        <w:ind w:left="705" w:right="-1276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 xml:space="preserve">Impacto de los tóxicos en el organismo </w:t>
      </w:r>
    </w:p>
    <w:p>
      <w:pPr>
        <w:pStyle w:val="Normal"/>
        <w:ind w:left="705" w:right="-1276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Biorremediación</w:t>
      </w:r>
    </w:p>
    <w:p>
      <w:pPr>
        <w:pStyle w:val="Normal"/>
        <w:ind w:firstLine="705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Biotransformación de tóxicos: biotransformación fase I y II. Citocromo P450.</w:t>
      </w:r>
    </w:p>
    <w:p>
      <w:pPr>
        <w:pStyle w:val="Normal"/>
        <w:ind w:left="705" w:right="-1276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Evaluación de riesgos</w:t>
      </w:r>
    </w:p>
    <w:p>
      <w:pPr>
        <w:pStyle w:val="Normal"/>
        <w:ind w:firstLine="705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ab/>
        <w:t>Módulo 2</w:t>
      </w:r>
    </w:p>
    <w:p>
      <w:pPr>
        <w:pStyle w:val="Normal"/>
        <w:ind w:firstLine="705"/>
        <w:rPr/>
      </w:pPr>
      <w:r>
        <w:rPr>
          <w:rFonts w:cs="Arial" w:ascii="Arial" w:hAnsi="Arial"/>
          <w:sz w:val="24"/>
          <w:lang w:val="es-ES"/>
        </w:rPr>
        <w:t>Efectos biológicos de los tóxicos en los organismos vivos:</w:t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4"/>
          <w:lang w:val="es-ES"/>
        </w:rPr>
        <w:t>- D</w:t>
      </w:r>
      <w:r>
        <w:rPr>
          <w:rFonts w:cs="Arial" w:ascii="Arial" w:hAnsi="Arial"/>
          <w:sz w:val="24"/>
          <w:lang w:val="es-CL"/>
        </w:rPr>
        <w:t>años toxicológicos en la información genética; genotoxicidad: bases   moleculares de la teratogénesis, carcinogénesis y mutagénesis</w:t>
      </w:r>
    </w:p>
    <w:p>
      <w:pPr>
        <w:pStyle w:val="Normal"/>
        <w:ind w:left="705" w:right="-1276" w:hanging="0"/>
        <w:jc w:val="both"/>
        <w:rPr/>
      </w:pPr>
      <w:r>
        <w:rPr>
          <w:rFonts w:cs="Arial" w:ascii="Arial" w:hAnsi="Arial"/>
          <w:sz w:val="24"/>
          <w:lang w:val="es-CL"/>
        </w:rPr>
        <w:tab/>
        <w:tab/>
        <w:t>- Daños endocrino-reproductivos de tóxicos ambientales</w:t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ind w:right="-993" w:firstLine="705"/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ind w:right="-993" w:firstLine="705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Metodología</w:t>
      </w:r>
    </w:p>
    <w:p>
      <w:pPr>
        <w:pStyle w:val="Normal"/>
        <w:ind w:left="705" w:right="-993" w:hanging="0"/>
        <w:jc w:val="both"/>
        <w:rPr>
          <w:rFonts w:ascii="Arial" w:hAnsi="Arial" w:cs="Arial"/>
          <w:i/>
          <w:i/>
          <w:sz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l curso se imparte en el 2º semestre y contempla clases expositivas y seminarios al final del curso en el cual los alumnos presentarán un trabajo asignado previamente.</w:t>
      </w:r>
    </w:p>
    <w:p>
      <w:pPr>
        <w:pStyle w:val="Normal"/>
        <w:rPr>
          <w:rFonts w:ascii="Arial" w:hAnsi="Arial" w:cs="Arial"/>
          <w:i/>
          <w:i/>
          <w:sz w:val="24"/>
          <w:lang w:val="es-ES"/>
        </w:rPr>
      </w:pPr>
      <w:r>
        <w:rPr>
          <w:rFonts w:cs="Arial" w:ascii="Arial" w:hAnsi="Arial"/>
          <w:i/>
          <w:sz w:val="24"/>
          <w:lang w:val="es-ES"/>
        </w:rPr>
      </w:r>
    </w:p>
    <w:p>
      <w:pPr>
        <w:pStyle w:val="Heading2"/>
        <w:ind w:firstLine="708"/>
        <w:jc w:val="both"/>
        <w:rPr/>
      </w:pPr>
      <w:r>
        <w:rPr/>
        <w:t>Evaluación</w:t>
      </w:r>
    </w:p>
    <w:p>
      <w:pPr>
        <w:pStyle w:val="Normal"/>
        <w:ind w:right="-993" w:firstLine="708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ind w:left="708" w:right="-993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Se contemplan 2 controles (uno por módulo) con una ponderación de 40% c/u. El seminario final tendrá una ponderación de 20%.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Calendarización</w:t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915"/>
        <w:gridCol w:w="1630"/>
        <w:gridCol w:w="2768"/>
        <w:gridCol w:w="1843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Módulo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10 Agosto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sión  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rincipios de Toxicología Gener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Fases de la Toxicología tipos de tóxicos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  <w:tr>
        <w:trPr>
          <w:trHeight w:val="706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7 Agost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sión 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Biorremediació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 Gatica</w:t>
            </w:r>
          </w:p>
        </w:tc>
      </w:tr>
      <w:tr>
        <w:trPr>
          <w:trHeight w:val="68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4  Agost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sión 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urvas dosis-respuestas. Exposición, sinergismos, ED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es-ES"/>
              </w:rPr>
              <w:t>50,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 IDA, NOEL, LM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  <w:tr>
        <w:trPr>
          <w:trHeight w:val="72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1 Agost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sión 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iotransformación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LLanos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7  Septiembr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sión 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iotransformación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 Llanos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1 Septiembr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sión 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valuación de Riesg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8 Septiembr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4" w:leader="none"/>
              </w:tabs>
              <w:ind w:right="-66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sión 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uxiliar ( Talle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uxiliar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5 Octubr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7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sión  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Control 1 (sesión 1-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uxiliar-Ayudant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9" w:leader="none"/>
              </w:tabs>
              <w:snapToGrid w:val="false"/>
              <w:ind w:right="-66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Módulo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</w:tr>
      <w:tr>
        <w:trPr>
          <w:trHeight w:val="83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9 Octub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sión 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Genotoxicidad: Bases moleculares de las </w:t>
              <w:tab/>
              <w:t xml:space="preserve"> mutacion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 Alliend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6 Octubr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sión 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utágenos y Teratógenos Test de detección de mutágen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 Alliend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 Noviembr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8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sión 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utación y medioamb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. Alliend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9 Noviembr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9" w:leader="none"/>
              </w:tabs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sión 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isruptores Endocrin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1-12 Nov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9" w:leader="none"/>
              </w:tabs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sión 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minario Alumnos 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/Ayudant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6 Noviembr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9" w:leader="none"/>
              </w:tabs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sión 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minario alumnos  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. Alliend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3 Noviembr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sión 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minario alumnos  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/Ayudant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4-26 Nov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sión 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minario alumnos 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 /Ayudante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0 Noviembr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sión 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Control 2 (sesión 9-1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Temas seminarios Alumnos</w:t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"/>
        </w:rPr>
        <w:tab/>
        <w:t>Dioxinas (AM Ronco)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ctividad estrogénica de aguas ( AM Ronco)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  <w:lang w:val="es-ES"/>
        </w:rPr>
        <w:t xml:space="preserve">Genotoxicidad del Arsénico( A Alliende) 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Riesgo de exposición a compuestos dietarios carcinogénicos ( A Alliende)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Evaluación de Riesgos en salud  </w:t>
        <w:tab/>
        <w:t>(AMRonco)</w:t>
        <w:tab/>
        <w:tab/>
        <w:tab/>
        <w:tab/>
        <w:tab/>
        <w:t>Biorremediación (AMRonco)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Evaluación de impacto Ambiental </w:t>
        <w:tab/>
        <w:t>(AM Ronco)</w:t>
        <w:tab/>
        <w:tab/>
        <w:tab/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Uso de modelos Sentinela para la evaluación de toxicidad y calidad de  aguas  (AMRonco)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Toxicología de Alimentos (AM Ronco)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Textos guias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Toxicología Ambiental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arlos E. Peña; Dean E. Carter;  Felix Ayala-Fierro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Introducción a la Toxicología Ambiental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Fernando Marquez R.</w:t>
      </w:r>
    </w:p>
    <w:sectPr>
      <w:type w:val="nextPage"/>
      <w:pgSz w:w="12240" w:h="15840"/>
      <w:pgMar w:left="992" w:right="217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088" w:hanging="0"/>
      <w:outlineLvl w:val="3"/>
    </w:pPr>
    <w:rPr>
      <w:rFonts w:ascii="Arial" w:hAnsi="Arial" w:cs="Arial"/>
      <w:sz w:val="24"/>
      <w:u w:val="single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outlineLvl w:val="4"/>
    </w:pPr>
    <w:rPr>
      <w:rFonts w:ascii="Arial" w:hAnsi="Arial" w:cs="Arial"/>
      <w:sz w:val="24"/>
      <w:u w:val="single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" w:hAnsi="Arial" w:cs="Arial"/>
      <w:sz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outlineLvl w:val="6"/>
    </w:pPr>
    <w:rPr>
      <w:rFonts w:ascii="Arial" w:hAnsi="Arial" w:cs="Arial"/>
      <w:sz w:val="24"/>
      <w:u w:val="single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3:48:00Z</dcterms:created>
  <dc:creator>Ana Maria Ronco</dc:creator>
  <dc:description/>
  <cp:keywords/>
  <dc:language>en-US</dc:language>
  <cp:lastModifiedBy>Ana Maria Ronco</cp:lastModifiedBy>
  <cp:lastPrinted>2007-07-25T10:00:00Z</cp:lastPrinted>
  <dcterms:modified xsi:type="dcterms:W3CDTF">2010-08-10T21:56:00Z</dcterms:modified>
  <cp:revision>28</cp:revision>
  <dc:subject/>
  <dc:title>Bases Toxicológicas de Nutrientes y Xenobióticos</dc:title>
</cp:coreProperties>
</file>