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minarios curso de Toxicologí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ema</w:t>
        <w:tab/>
        <w:tab/>
        <w:tab/>
        <w:tab/>
        <w:tab/>
        <w:tab/>
        <w:tab/>
        <w:tab/>
        <w:t>Alumno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xicología de Alime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mila Soriano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reto Martín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orremedi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carena Beltrán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ilar Fernánd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delos Centine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ndy Contrera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atalia Vicenc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enotoxicidad del Arsén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Waldo Aracen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hida Li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oxin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ans Allendes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cky Rodríguez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 estrogénica en ag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 Molin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zalo Carvaj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esgo de exposición a compuestos dietarios carcinogén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erónica Consueg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valuación del Impacto Ambiental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oisés Godo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liment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reto Martínez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ila Sorian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1:00Z</dcterms:created>
  <dc:creator>Ana Maria Ronco</dc:creator>
  <dc:description/>
  <cp:keywords/>
  <dc:language>en-US</dc:language>
  <cp:lastModifiedBy>Ana Maria Ronco</cp:lastModifiedBy>
  <dcterms:modified xsi:type="dcterms:W3CDTF">2010-08-10T21:42:00Z</dcterms:modified>
  <cp:revision>3</cp:revision>
  <dc:subject/>
  <dc:title>Seminarios curso de Toxicología</dc:title>
</cp:coreProperties>
</file>