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1720" cy="7691120"/>
            <wp:effectExtent l="0" t="0" r="0" b="0"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498" r="4605" b="3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291840"/>
            <wp:effectExtent l="0" t="0" r="0" b="0"/>
            <wp:docPr id="2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713" r="-5" b="1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4411980"/>
            <wp:effectExtent l="0" t="0" r="0" b="0"/>
            <wp:docPr id="3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13" t="-6" r="2731" b="4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4030980"/>
            <wp:effectExtent l="0" t="0" r="0" b="0"/>
            <wp:docPr id="4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1" t="7685" r="4096" b="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24:00Z</dcterms:created>
  <dc:creator>Pia Francisca Leyton A.</dc:creator>
  <dc:description/>
  <cp:keywords/>
  <dc:language>en-US</dc:language>
  <cp:lastModifiedBy>Pia Francisca Leyton A.</cp:lastModifiedBy>
  <cp:lastPrinted>2010-06-15T01:11:00Z</cp:lastPrinted>
  <dcterms:modified xsi:type="dcterms:W3CDTF">2010-06-15T21:24:00Z</dcterms:modified>
  <cp:revision>2</cp:revision>
  <dc:subject/>
  <dc:title/>
</cp:coreProperties>
</file>