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4 OTOÑO 2010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RCAR CON UNA X LO QUE TE MEJOR REPRESENTE RESPECTO DE LOS SIGUIENTES ASPECTOS DEL CURSO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¿cómo evalúas el curso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Cómo calificas el avance en tu tema de memoria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La guía y orientación de los profesores para tu avan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Tu desarrollo de habilidades asociadas a desarrollar y presentar un proyec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</w:rPr>
              <w:t>El aporte del resto del curso al desarrollo de tu trabajo de títul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</w:rPr>
              <w:t>¿Tu asistencia a clases fue?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Asistencia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Montoy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lejandra Puent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nuel Rey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bur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8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¿Cómo ha sido la </w:t>
            </w:r>
            <w:r>
              <w:rPr>
                <w:rFonts w:cs="UnitOT-Regular" w:ascii="UnitOT-Regular" w:hAnsi="UnitOT-Regular"/>
                <w:b/>
                <w:color w:val="000000"/>
              </w:rPr>
              <w:t>Puntualidad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?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Montoy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lejandra Puent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nuel Rey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bur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color w:val="000000"/>
              </w:rPr>
              <w:t xml:space="preserve">Los </w:t>
            </w:r>
            <w:r>
              <w:rPr>
                <w:rFonts w:cs="UnitOT-Regular" w:ascii="UnitOT-Regular" w:hAnsi="UnitOT-Regular"/>
                <w:b/>
                <w:color w:val="000000"/>
              </w:rPr>
              <w:t>comentarios y aportes</w:t>
            </w:r>
            <w:r>
              <w:rPr>
                <w:rFonts w:cs="UnitOT-Regular" w:ascii="UnitOT-Regular" w:hAnsi="UnitOT-Regular"/>
                <w:color w:val="000000"/>
              </w:rPr>
              <w:t xml:space="preserve"> de los profesores a los trabajos de los alumnos son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icardo Montoy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lejandra Puent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nuel Rey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uis Aburt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20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6-25T16:20:00Z</dcterms:modified>
  <cp:revision>2</cp:revision>
  <dc:subject/>
  <dc:title>ENCUESTA DE MITAD DE SEMESTRE</dc:title>
</cp:coreProperties>
</file>