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3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icardo San Martín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sé Mosque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Patricio Con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icardo San Martín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sé Mosque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Patricio Con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icardo San Martín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osé Mosquer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Patricio Con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6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16:00Z</dcterms:modified>
  <cp:revision>2</cp:revision>
  <dc:subject/>
  <dc:title>ENCUESTA DE MITAD DE SEMESTRE</dc:title>
</cp:coreProperties>
</file>