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Cs w:val="28"/>
        </w:rPr>
      </w:pPr>
      <w:r>
        <w:rPr>
          <w:rFonts w:cs="Arial" w:ascii="UnitOT-Regular" w:hAnsi="UnitOT-Regular"/>
          <w:szCs w:val="28"/>
          <w:u w:val="single"/>
        </w:rPr>
        <w:t>Formulario de Presentación Tema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b/>
          <w:sz w:val="28"/>
          <w:szCs w:val="28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Alumno: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>Sección en la que Participa:</w:t>
        <w:tab/>
        <w:tab/>
        <w:tab/>
        <w:tab/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: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Título Tentativo del Tem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ind w:right="-284" w:hanging="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Empresa u Organización en que se desarrollaría: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Justificación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Objetivos (Generales y Específicos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Metodología Tentativ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Bibliografía Principal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tOT-Regular" w:hAnsi="UnitOT-Regular"/>
          <w:b/>
          <w:sz w:val="22"/>
          <w:szCs w:val="22"/>
          <w:lang w:val="es-ES_tradnl"/>
        </w:rPr>
        <w:t>VBº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>IMPORTANTE ESTE FORMULARIO DEBE SER ENTREGADO EN LA UNIDAD DE TITULACIÓN DEL DII.  TODOS LOS CAMPOS DEBEN SER LLENADOS.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color w:val="FF0000"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color w:val="FF0000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cp:keywords/>
  <dc:language>en-US</dc:language>
  <cp:lastModifiedBy>dii</cp:lastModifiedBy>
  <cp:lastPrinted>2004-07-20T18:24:00Z</cp:lastPrinted>
  <dcterms:modified xsi:type="dcterms:W3CDTF">2009-09-02T15:57:00Z</dcterms:modified>
  <cp:revision>14</cp:revision>
  <dc:subject/>
  <dc:title>Reuniones/Síntesis</dc:title>
</cp:coreProperties>
</file>