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II U de Chile; Calendario de Presentaciones IN 69 E/F</w:t>
      </w:r>
    </w:p>
    <w:p>
      <w:pPr>
        <w:pStyle w:val="Normal"/>
        <w:ind w:left="44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Sección 7/ Versión 4; Otoño 2010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tbl>
      <w:tblPr>
        <w:tblW w:w="132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35"/>
        <w:gridCol w:w="629"/>
        <w:gridCol w:w="647"/>
        <w:gridCol w:w="629"/>
        <w:gridCol w:w="629"/>
        <w:gridCol w:w="628"/>
        <w:gridCol w:w="646"/>
        <w:gridCol w:w="628"/>
        <w:gridCol w:w="628"/>
        <w:gridCol w:w="646"/>
        <w:gridCol w:w="628"/>
        <w:gridCol w:w="628"/>
        <w:gridCol w:w="628"/>
        <w:gridCol w:w="628"/>
        <w:gridCol w:w="628"/>
        <w:gridCol w:w="646"/>
        <w:gridCol w:w="672"/>
        <w:gridCol w:w="648"/>
      </w:tblGrid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Alumno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E/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22 0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29 0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05 04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12 04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19 0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26 04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03 05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10 0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18 05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24 05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31 05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07 06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14 06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21 0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28 0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Dí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Extra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05 07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Caerols, Francisco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esión suspendida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emana de vacaciones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eriado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Fernández, Cristian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Fernández, Paula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Gómez, Lilian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Gormaz, Andrés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Mateos, Claudia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Mol, Marcela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Osorio, Andrés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Valenzuela, Daniel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Valenzuela, Felipe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Vásquez, Esteban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F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Aedo, Claudia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esión para revisar pautas y criterios de revisión, a cargo de los profesores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Aguilera, Juan Carlos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Bustamante, Sandra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Compagnon, Javier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Contreras, Juan Rodrigo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Fuentes, Adolfo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Jimeno, Jaime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Platt, Nicolás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San Martín, Luis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Tartakowsky, Sergio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Torres, Mª Soledad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E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</w:t>
            </w:r>
          </w:p>
        </w:tc>
      </w:tr>
    </w:tbl>
    <w:p>
      <w:pPr>
        <w:pStyle w:val="Normal"/>
        <w:ind w:left="440" w:hanging="0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ind w:left="44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Notación para seguimiento a lo largo del semestre:</w:t>
      </w:r>
    </w:p>
    <w:p>
      <w:pPr>
        <w:pStyle w:val="Normal"/>
        <w:ind w:left="440" w:hanging="0"/>
        <w:rPr/>
      </w:pPr>
      <w:r>
        <w:rPr>
          <w:rFonts w:cs="Calibri" w:ascii="Calibri" w:hAnsi="Calibri"/>
          <w:sz w:val="20"/>
          <w:szCs w:val="20"/>
        </w:rPr>
        <w:t>Pr: Programado; Si: Presentó, estando programado o no; N1: No presentó, estando programado, sin explicaciones oportunas; N2: No presentó, estando programado, dando explicaciones oportunas.</w:t>
      </w:r>
      <w:r>
        <w:br w:type="page"/>
      </w:r>
    </w:p>
    <w:p>
      <w:pPr>
        <w:pStyle w:val="Normal"/>
        <w:ind w:left="44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ogramación de tiempos de presentaciones</w:t>
      </w:r>
    </w:p>
    <w:p>
      <w:pPr>
        <w:pStyle w:val="Normal"/>
        <w:ind w:left="440" w:hanging="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048"/>
        <w:gridCol w:w="2048"/>
        <w:gridCol w:w="2048"/>
        <w:gridCol w:w="2068"/>
      </w:tblGrid>
      <w:tr>
        <w:trPr>
          <w:trHeight w:val="23" w:hRule="atLeast"/>
        </w:trPr>
        <w:tc>
          <w:tcPr>
            <w:tcW w:w="1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# Presentación E/F</w:t>
            </w:r>
          </w:p>
        </w:tc>
        <w:tc>
          <w:tcPr>
            <w:tcW w:w="4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Presentaciones de 15y 10 minutos máximos</w:t>
            </w:r>
          </w:p>
        </w:tc>
        <w:tc>
          <w:tcPr>
            <w:tcW w:w="41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Comentarios de 20 minutos máximos totales (5 alumnos; 5 c/profesor)</w:t>
            </w:r>
          </w:p>
        </w:tc>
      </w:tr>
      <w:tr>
        <w:trPr>
          <w:trHeight w:val="23" w:hRule="atLeast"/>
        </w:trPr>
        <w:tc>
          <w:tcPr>
            <w:tcW w:w="1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Inicio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Término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Inicio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Término</w:t>
            </w:r>
          </w:p>
        </w:tc>
      </w:tr>
      <w:tr>
        <w:trPr>
          <w:trHeight w:val="23" w:hRule="atLeast"/>
        </w:trPr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F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:05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:2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:20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:40</w:t>
            </w:r>
          </w:p>
        </w:tc>
      </w:tr>
      <w:tr>
        <w:trPr>
          <w:trHeight w:val="23" w:hRule="atLeast"/>
        </w:trPr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F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:4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:55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:55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:15</w:t>
            </w:r>
          </w:p>
        </w:tc>
      </w:tr>
      <w:tr>
        <w:trPr>
          <w:trHeight w:val="23" w:hRule="atLeast"/>
        </w:trPr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Recreo 15 minutos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19:15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19:3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E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:3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:4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:40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:00</w:t>
            </w:r>
          </w:p>
        </w:tc>
      </w:tr>
      <w:tr>
        <w:trPr>
          <w:trHeight w:val="23" w:hRule="atLeast"/>
        </w:trPr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E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:0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:1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:10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:30</w:t>
            </w:r>
          </w:p>
        </w:tc>
      </w:tr>
      <w:tr>
        <w:trPr>
          <w:trHeight w:val="192" w:hRule="atLeast"/>
        </w:trPr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E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:3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:4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:40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: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40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Calendario de Hitos relevantes del Semestr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s-ES_tradnl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22/03/2010 </w:t>
        <w:tab/>
        <w:tab/>
        <w:t>PRIMERA SEMANA DE CLASES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09/04/2010</w:t>
        <w:tab/>
        <w:tab/>
        <w:t>IN69F “Unidad de Titulación, Publica Comisiones (Guía, Co Guía)”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09/04/2010</w:t>
        <w:tab/>
        <w:tab/>
        <w:t>IN69F”Alumnos, Ultimo Plazo para Solicitar Cambio de Sección”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09/04/2010</w:t>
        <w:tab/>
        <w:tab/>
        <w:t>IN69F”Alumnos, Ultimo Plazo para Solicitar Cambio Tema de Memoria”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9/04/2010</w:t>
        <w:tab/>
        <w:tab/>
        <w:t>IN69F “Alumnos, Entregan Primer Informe de  Avance”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07/05/2010</w:t>
        <w:tab/>
        <w:tab/>
        <w:t>IN69E “Alumnos, Entregan Validación Tema de Memoria”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4/05/2010</w:t>
        <w:tab/>
        <w:tab/>
        <w:t>IN69F “Profesores, Entregan Correcciones Primer Informe Avance”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7 al 22/05/2010</w:t>
        <w:tab/>
        <w:t>SEMANA DE VACACIONES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1/05/2010</w:t>
        <w:tab/>
        <w:tab/>
        <w:t>IN69F “Alumnos, Entregan Segundo Informe de  Avance”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8/06/2010</w:t>
        <w:tab/>
        <w:tab/>
        <w:t>IN69F “Profesores, Entregan Correcciones Segundo Informe Avance”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4/06/2010</w:t>
        <w:tab/>
        <w:tab/>
        <w:t>IN69E “Alumnos, Entregan Informe Preliminar (Voluntario)”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05/07/2010</w:t>
        <w:tab/>
        <w:tab/>
        <w:t>ÚLTIMA SEMANA DE CLASES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2/07/2010</w:t>
        <w:tab/>
        <w:tab/>
        <w:t>IN69E “Alumnos, Entregan Informe Final”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26/07/2010</w:t>
        <w:tab/>
        <w:tab/>
      </w:r>
      <w:r>
        <w:rPr>
          <w:rFonts w:cs="Calibri" w:ascii="Calibri" w:hAnsi="Calibri"/>
          <w:b/>
          <w:color w:val="000000"/>
        </w:rPr>
        <w:t>IN69E “Profesores, Entregan Correcciones Informe Final”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6/07/2010</w:t>
        <w:tab/>
        <w:tab/>
        <w:t>IN69F “Alumnos, Entrega Informe Final”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6/08/2010</w:t>
        <w:tab/>
        <w:tab/>
        <w:t>IN69F “Profesores, Entregan Correcciones Informe Final”</w:t>
      </w:r>
    </w:p>
    <w:sectPr>
      <w:type w:val="nextPage"/>
      <w:pgSz w:orient="landscape" w:w="15840" w:h="12240"/>
      <w:pgMar w:left="1191" w:right="1758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pStyle w:val="Heading5"/>
      <w:numFmt w:val="none"/>
      <w:suff w:val="nothing"/>
      <w:lvlText w:val="1.1.1.1.1."/>
      <w:lvlJc w:val="left"/>
      <w:pPr>
        <w:tabs>
          <w:tab w:val="num" w:pos="425"/>
        </w:tabs>
        <w:ind w:left="425" w:hanging="425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4">
    <w:name w:val="WW8Num3z4"/>
    <w:qFormat/>
    <w:rPr>
      <w:rFonts w:ascii="Arial" w:hAnsi="Arial" w:cs="Arial"/>
      <w:sz w:val="24"/>
      <w:szCs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Gmailquote">
    <w:name w:val="gmail_quo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57:00Z</dcterms:created>
  <dc:creator>OMAR CERDA</dc:creator>
  <dc:description/>
  <cp:keywords/>
  <dc:language>en-US</dc:language>
  <cp:lastModifiedBy>GTD Ingenieros Consultores LTDA.</cp:lastModifiedBy>
  <cp:lastPrinted>2010-03-26T10:42:00Z</cp:lastPrinted>
  <dcterms:modified xsi:type="dcterms:W3CDTF">2010-04-09T03:00:00Z</dcterms:modified>
  <cp:revision>4</cp:revision>
  <dc:subject/>
  <dc:title>Asistencia IN 69 E/F Sección 7</dc:title>
</cp:coreProperties>
</file>