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6"/>
        </w:rPr>
      </w:pPr>
      <w:r>
        <w:rPr>
          <w:sz w:val="36"/>
        </w:rPr>
        <w:t>REPORTE SEMANAL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rPr>
          <w:u w:val="none"/>
        </w:rPr>
      </w:pPr>
      <w:r>
        <w:rPr>
          <w:rFonts w:cs="Tahoma" w:ascii="Tahoma" w:hAnsi="Tahoma"/>
          <w:sz w:val="24"/>
          <w:u w:val="none"/>
        </w:rPr>
        <w:t>SEMANA: Del 04 al 11 de Julio</w:t>
      </w:r>
    </w:p>
    <w:p>
      <w:pPr>
        <w:pStyle w:val="Normal"/>
        <w:jc w:val="center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2120</wp:posOffset>
                </wp:positionH>
                <wp:positionV relativeFrom="paragraph">
                  <wp:posOffset>187960</wp:posOffset>
                </wp:positionV>
                <wp:extent cx="7092315" cy="2856865"/>
                <wp:effectExtent l="0" t="0" r="12700" b="1270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015" cy="28695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CTIVIDADES PRINCIPA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Reunión con el Gerente de tienda de Maipú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Cálculo de variables para elección de grupo de control (tienda)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Primeros candidatos a grupo de control (tiendas)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Recopilación de información sobre estructura organizacional, marketing interno y otros.</w:t>
                            </w:r>
                          </w:p>
                          <w:p>
                            <w:pPr>
                              <w:pStyle w:val="Prrafodelista"/>
                              <w:spacing w:lineRule="auto" w:line="240"/>
                              <w:ind w:left="1428" w:hanging="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56" w:hanging="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9.45pt;height:225.95pt;mso-wrap-distance-left:9.05pt;mso-wrap-distance-right:9.05pt;mso-wrap-distance-top:0pt;mso-wrap-distance-bottom:0pt;margin-top:14.8pt;mso-position-vertical-relative:text;margin-left:-35.6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CTIVIDADES PRINCIPA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4"/>
                        </w:numPr>
                        <w:spacing w:lineRule="auto" w:line="24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Reunión con el Gerente de tienda de Maipú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4"/>
                        </w:numPr>
                        <w:spacing w:lineRule="auto" w:line="24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Cálculo de variables para elección de grupo de control (tienda)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4"/>
                        </w:numPr>
                        <w:spacing w:lineRule="auto" w:line="24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Primeros candidatos a grupo de control (tiendas)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4"/>
                        </w:numPr>
                        <w:spacing w:lineRule="auto" w:line="24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Recopilación de información sobre estructura organizacional, marketing interno y otros.</w:t>
                      </w:r>
                    </w:p>
                    <w:p>
                      <w:pPr>
                        <w:pStyle w:val="Prrafodelista"/>
                        <w:spacing w:lineRule="auto" w:line="240"/>
                        <w:ind w:left="1428" w:hanging="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1756" w:hanging="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0215</wp:posOffset>
                </wp:positionH>
                <wp:positionV relativeFrom="paragraph">
                  <wp:posOffset>3117850</wp:posOffset>
                </wp:positionV>
                <wp:extent cx="2373630" cy="1779270"/>
                <wp:effectExtent l="0" t="0" r="12700" b="1270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HITOS Y LOGR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84" w:hanging="340"/>
                              <w:rPr>
                                <w:rFonts w:ascii="Tahoma" w:hAnsi="Tahoma" w:cs="Tahom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6"/>
                                <w:szCs w:val="26"/>
                              </w:rPr>
                              <w:t>Acceso a la tienda Maipú y permisos para conversar con vendedo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41.1pt;mso-wrap-distance-left:9.05pt;mso-wrap-distance-right:9.05pt;mso-wrap-distance-top:0pt;mso-wrap-distance-bottom:0pt;margin-top:245.5pt;mso-position-vertical-relative:text;margin-left:-35.45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HITOS Y LOGR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84" w:hanging="340"/>
                        <w:rPr>
                          <w:rFonts w:ascii="Tahoma" w:hAnsi="Tahoma" w:cs="Tahoma"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sz w:val="26"/>
                          <w:szCs w:val="26"/>
                        </w:rPr>
                        <w:t>Acceso a la tienda Maipú y permisos para conversar con vendedore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8200</wp:posOffset>
                </wp:positionH>
                <wp:positionV relativeFrom="paragraph">
                  <wp:posOffset>3115945</wp:posOffset>
                </wp:positionV>
                <wp:extent cx="4531995" cy="1783080"/>
                <wp:effectExtent l="0" t="0" r="12700" b="1270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4695" cy="1795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QUIEBRES (COSAS QUE NO RESULTARON)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7.85pt;height:141.4pt;mso-wrap-distance-left:9.05pt;mso-wrap-distance-right:9.05pt;mso-wrap-distance-top:0pt;mso-wrap-distance-bottom:0pt;margin-top:245.35pt;mso-position-vertical-relative:text;margin-left:166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QUIEBRES (COSAS QUE NO RESULTARON)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0215</wp:posOffset>
                </wp:positionH>
                <wp:positionV relativeFrom="paragraph">
                  <wp:posOffset>5116830</wp:posOffset>
                </wp:positionV>
                <wp:extent cx="7088505" cy="2421890"/>
                <wp:effectExtent l="0" t="0" r="12700" b="1270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1205" cy="2434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FÁN PARA LA SIGUIENTE SEMA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6"/>
                                <w:szCs w:val="26"/>
                              </w:rPr>
                              <w:t>Análisis de candidatos obtenidos como grupo de contro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Primer bosquejo de encues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Coordinar visita a San Bernardo</w:t>
                            </w:r>
                          </w:p>
                          <w:p>
                            <w:pPr>
                              <w:pStyle w:val="Normal"/>
                              <w:ind w:left="624"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9.15pt;height:191.7pt;mso-wrap-distance-left:9.05pt;mso-wrap-distance-right:9.05pt;mso-wrap-distance-top:0pt;mso-wrap-distance-bottom:0pt;margin-top:402.9pt;mso-position-vertical-relative:text;margin-left:-35.45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FÁN PARA LA SIGUIENTE SEMA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6"/>
                          <w:szCs w:val="26"/>
                        </w:rPr>
                        <w:t>Análisis de candidatos obtenidos como grupo de contro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Primer bosquejo de encuest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Coordinar visita a San Bernardo</w:t>
                      </w:r>
                    </w:p>
                    <w:p>
                      <w:pPr>
                        <w:pStyle w:val="Normal"/>
                        <w:ind w:left="624"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680" w:top="1701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Mickey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Preparado por Anita Ramírez para IN69E-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>
        <w:rFonts w:eastAsia="Mickey;Courier New" w:cs="Mickey;Courier New" w:ascii="Mickey;Courier New" w:hAnsi="Mickey;Courier New"/>
        <w:b/>
        <w:sz w:val="26"/>
      </w:rPr>
      <w:t xml:space="preserve"> </w:t>
    </w:r>
    <w:r>
      <w:rPr>
        <w:rFonts w:cs="Arial" w:ascii="Arial" w:hAnsi="Arial"/>
        <w:b/>
        <w:sz w:val="28"/>
      </w:rPr>
      <w:t xml:space="preserve">Nombre </w:t>
    </w:r>
  </w:p>
  <w:p>
    <w:pPr>
      <w:pStyle w:val="Header"/>
      <w:spacing w:lineRule="auto" w: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250825</wp:posOffset>
              </wp:positionV>
              <wp:extent cx="61722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9.75pt" to="487.3pt,19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sz w:val="28"/>
      </w:rPr>
      <w:t xml:space="preserve">  </w:t>
    </w:r>
    <w:r>
      <w:rPr>
        <w:rFonts w:cs="Arial" w:ascii="Arial" w:hAnsi="Arial"/>
        <w:b/>
        <w:sz w:val="28"/>
      </w:rPr>
      <w:t>Tema de Memoria</w:t>
    </w:r>
    <w:r>
      <w:rPr>
        <w:rFonts w:cs="Tahoma" w:ascii="Tahoma" w:hAnsi="Tahoma"/>
        <w:b/>
        <w:sz w:val="24"/>
        <w:szCs w:val="24"/>
      </w:rPr>
      <w:t xml:space="preserve"> “</w:t>
    </w:r>
    <w:r>
      <w:rPr>
        <w:rFonts w:cs="Arial" w:ascii="Arial" w:hAnsi="Arial"/>
        <w:b/>
        <w:sz w:val="24"/>
        <w:szCs w:val="24"/>
      </w:rPr>
      <w:t>Rediseño de un modelo de incentivos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pacing w:val="18"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pacing w:val="120"/>
      <w:sz w:val="16"/>
      <w:lang w:val="es-ES_tradn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Bold">
    <w:name w:val="bold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32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Tahoma" w:hAnsi="Tahoma" w:cs="Tahoma"/>
      <w:i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C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9:10:00Z</dcterms:created>
  <dc:creator>dii</dc:creator>
  <dc:description/>
  <dc:language>en-US</dc:language>
  <cp:lastModifiedBy>luaburto</cp:lastModifiedBy>
  <cp:lastPrinted>2005-03-04T20:27:00Z</cp:lastPrinted>
  <dcterms:modified xsi:type="dcterms:W3CDTF">2009-08-18T19:10:00Z</dcterms:modified>
  <cp:revision>2</cp:revision>
  <dc:subject/>
  <dc:title>ELONGANDO</dc:title>
</cp:coreProperties>
</file>