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CL" w:eastAsia="en-US"/>
        </w:rPr>
      </w:pPr>
      <w:r>
        <w:rPr>
          <w:rFonts w:cs="Arial" w:ascii="Arial" w:hAnsi="Arial"/>
          <w:b/>
          <w:lang w:val="es-CL" w:eastAsia="en-US"/>
        </w:rPr>
        <w:t>Estimados alumnos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CL" w:eastAsia="en-US"/>
        </w:rPr>
      </w:pPr>
      <w:r>
        <w:rPr>
          <w:rFonts w:cs="Arial" w:ascii="Arial" w:hAnsi="Arial"/>
          <w:b/>
          <w:lang w:val="es-CL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CL" w:eastAsia="en-US"/>
        </w:rPr>
      </w:pPr>
      <w:r>
        <w:rPr>
          <w:rFonts w:cs="Arial" w:ascii="Arial" w:hAnsi="Arial"/>
          <w:b/>
          <w:lang w:val="es-CL" w:eastAsia="en-US"/>
        </w:rPr>
        <w:t>Para que vayan avanzando en el Informe 2, les comento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CL" w:eastAsia="en-US"/>
        </w:rPr>
      </w:pPr>
      <w:r>
        <w:rPr>
          <w:rFonts w:cs="Arial" w:ascii="Arial" w:hAnsi="Arial"/>
          <w:b/>
          <w:lang w:val="es-CL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b/>
          <w:lang w:val="es-CL" w:eastAsia="en-US"/>
        </w:rPr>
        <w:t>El informe 2</w:t>
      </w:r>
      <w:r>
        <w:rPr>
          <w:rFonts w:cs="Arial" w:ascii="Arial" w:hAnsi="Arial"/>
          <w:lang w:val="es-CL" w:eastAsia="en-US"/>
        </w:rPr>
        <w:t xml:space="preserve"> debe tener </w:t>
      </w:r>
      <w:r>
        <w:rPr>
          <w:rFonts w:cs="Arial" w:ascii="Arial" w:hAnsi="Arial"/>
          <w:b/>
          <w:u w:val="single"/>
          <w:lang w:val="es-CL" w:eastAsia="en-US"/>
        </w:rPr>
        <w:t>máximo</w:t>
      </w:r>
      <w:r>
        <w:rPr>
          <w:rFonts w:cs="Arial" w:ascii="Arial" w:hAnsi="Arial"/>
          <w:lang w:val="es-CL" w:eastAsia="en-US"/>
        </w:rPr>
        <w:t xml:space="preserve"> 15 pág., en letra 12, espacio y medio, hoja carta, corcheteado. El anexo puede tener máximo 10 páginas.</w:t>
      </w:r>
    </w:p>
    <w:p>
      <w:pPr>
        <w:pStyle w:val="Normal"/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Enviar 1 copia impresa a Yunny; y x email a los 3 profes el mismo día viernes 11 hasta las 18:00 máximo. Que el informe NO pese más de 3 MB.</w:t>
      </w:r>
    </w:p>
    <w:p>
      <w:pPr>
        <w:pStyle w:val="Normal"/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 xml:space="preserve">Yo pondré notas por este trabajo: cada día de atraso implica 20 décimas menos. O sea, si se atrasan un día, y la nota era un 5,0; entonces la nota final será de un 3,0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s-CL" w:eastAsia="en-US"/>
        </w:rPr>
        <w:t>Por lo tanto, es mejor entregar algo mediocre y en el plazo correcto, que algo mejor y ATRASAD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s-CL" w:eastAsia="en-US"/>
        </w:rPr>
        <w:t>El profesor JP ya les envió puntos relevantes para el próximo informe. Yo complementaré con algunas cosas.</w:t>
      </w:r>
    </w:p>
    <w:p>
      <w:pPr>
        <w:pStyle w:val="Normal"/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La idea es que vayan directo al “grano” y no “engrupan”. Sean breves y no LATEROS. Expliquen sólo lo esencial y de manera clara.</w:t>
      </w:r>
    </w:p>
    <w:p>
      <w:pPr>
        <w:pStyle w:val="Normal"/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El informe 2 debe estar enfocado al trabajo en terreno realizado y a la definición concreta del negocio que desean desarrollar.</w:t>
      </w:r>
    </w:p>
    <w:p>
      <w:pPr>
        <w:pStyle w:val="Normal"/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b/>
          <w:lang w:val="es-CL" w:eastAsia="en-US"/>
        </w:rPr>
        <w:t>El informe 2</w:t>
      </w:r>
      <w:r>
        <w:rPr>
          <w:rFonts w:cs="Arial" w:ascii="Arial" w:hAnsi="Arial"/>
          <w:lang w:val="es-CL" w:eastAsia="en-US"/>
        </w:rPr>
        <w:t xml:space="preserve"> debe contener varios puntos del Informe 1, pero de manera mucho más acotada, precisa y </w:t>
      </w:r>
      <w:r>
        <w:rPr>
          <w:rFonts w:cs="Arial" w:ascii="Arial" w:hAnsi="Arial"/>
          <w:b/>
          <w:u w:val="single"/>
          <w:lang w:val="es-CL" w:eastAsia="en-US"/>
        </w:rPr>
        <w:t>profunda.</w:t>
      </w:r>
      <w:r>
        <w:rPr>
          <w:rFonts w:cs="Arial" w:ascii="Arial" w:hAnsi="Arial"/>
          <w:lang w:val="es-CL" w:eastAsia="en-US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 xml:space="preserve">Sin embargo, además deben mostrar </w:t>
      </w:r>
      <w:r>
        <w:rPr>
          <w:rFonts w:cs="Arial" w:ascii="Arial" w:hAnsi="Arial"/>
          <w:b/>
          <w:u w:val="single"/>
          <w:lang w:val="es-CL" w:eastAsia="en-US"/>
        </w:rPr>
        <w:t>claramente</w:t>
      </w:r>
      <w:r>
        <w:rPr>
          <w:rFonts w:cs="Arial" w:ascii="Arial" w:hAnsi="Arial"/>
          <w:lang w:val="es-CL" w:eastAsia="en-US"/>
        </w:rPr>
        <w:t xml:space="preserve"> lo siguient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¿Qué servicio o producto ofrece el negocio de Uds.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 xml:space="preserve">Breve análisis FODA o SWOT, con no más de 3 ideas en cada punto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Investigación de mercado: OJO CON ESTO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Arial" w:ascii="Arial" w:hAnsi="Arial"/>
          <w:lang w:val="es-CL" w:eastAsia="en-US"/>
        </w:rPr>
        <w:t>Industria en la que se encuentra el negocio: tamaño de ventas totales, evolución últimos 3 años. Proyecciones, tendencias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¿Qué cosa similar existe en otros países?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Arial" w:ascii="Arial" w:hAnsi="Arial"/>
          <w:lang w:val="es-CL" w:eastAsia="en-US"/>
        </w:rPr>
        <w:t>Análisis de la competencia y sustitutos. ¿En qué se diferencian Uds? ¿Qué nicho de mercado ocupan Uds?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¿Cuánto VENDE cada competidor? ¿Cuántos clientes existen en este mercado? ¿Cuánto se factura anualmente? Hagan supuestos inteligentes si es necesario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Arial" w:ascii="Arial" w:hAnsi="Arial"/>
          <w:b/>
          <w:color w:val="0000FF"/>
          <w:lang w:val="es-CL" w:eastAsia="en-US"/>
        </w:rPr>
        <w:t>¿Quiénes serán los clientes?</w:t>
      </w:r>
      <w:r>
        <w:rPr>
          <w:rFonts w:cs="Arial" w:ascii="Arial" w:hAnsi="Arial"/>
          <w:lang w:val="es-CL" w:eastAsia="en-US"/>
        </w:rPr>
        <w:t xml:space="preserve"> Segmentación de mercado. ¿Están seguros que van a querer comprar sus productos? ¿Por qué?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¿Qué encuesta YA REALIZARON? ¿Online y/o cara a cara? Mostrar resultados principales (el resto en anexo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Mostrar diseño del cuestionario, tamaño de muestreo, tipo de muestreo. (en anexo)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Arial" w:ascii="Arial" w:hAnsi="Arial"/>
          <w:lang w:val="es-CL" w:eastAsia="en-US"/>
        </w:rPr>
        <w:t>¿Qué entrevistas han realizado? ¿A expertos? ¿O entrevistas en profundidad? ¿Qué han concluido de ellos? ¿Qué han aprendido de ellos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lang w:val="es-CL" w:eastAsia="en-US"/>
        </w:rPr>
        <w:t xml:space="preserve">En los equipos donde la </w:t>
      </w:r>
      <w:r>
        <w:rPr>
          <w:rFonts w:cs="Arial" w:ascii="Arial" w:hAnsi="Arial"/>
          <w:b/>
          <w:u w:val="single"/>
          <w:lang w:val="es-CL" w:eastAsia="en-US"/>
        </w:rPr>
        <w:t>localización</w:t>
      </w:r>
      <w:r>
        <w:rPr>
          <w:rFonts w:cs="Arial" w:ascii="Arial" w:hAnsi="Arial"/>
          <w:lang w:val="es-CL" w:eastAsia="en-US"/>
        </w:rPr>
        <w:t xml:space="preserve"> es clave, realizar un subcapítulo específico que aborde este asunto: Yoghurt, Casa niños, Hotel enfermos, Genelec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lang w:val="es-CL" w:eastAsia="en-US"/>
        </w:rPr>
        <w:t xml:space="preserve">Vayan desarrollando los siguientes tópicos (AVANZADO):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Arial" w:ascii="Arial" w:hAnsi="Arial"/>
          <w:lang w:val="es-CL" w:eastAsia="en-US"/>
        </w:rPr>
        <w:t xml:space="preserve">Estrategia comercial: las 4 P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Estrategia de operaciones: cómo se organiza la operación, empleados, horarios, logística, producción, organigrama, etc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Aspectos legales y regulaciones: ¿En qué hay que tener cuidado?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Estrategia financiera: básico (no muy profundo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Hacer un “cálculo de servilleta elegante” AVANZADO, en donde aparezcan los principales costos, gastos, puesta en marcha, inversiones y estimación de las ventas. En el informe poner tablas resumidas; en anexo poner detalles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 xml:space="preserve">OJO: NO se “mareen” con el Excel. NO ES lo más importante en este informe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En los casos que sea necesario, mostrar fotos de qué es lo que van hacer (anexo). Por ejemplo, si quieren hacer un jardín infantil para perros, muestren una foto o dibujo de cómo sería la arquitectura o diseño de éste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Finalmente, terminar mencionando qué tareas deben realizar para las próximas 3 seman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Bibliografía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 xml:space="preserve">Sitios Web que usaron para buscar información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Listado de personas con las que conversaron o entrevistaron y sus fonos de contactos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Artículos de prensa y revistas que usaron y qué concluyeron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lang w:val="es-CL" w:eastAsia="en-US"/>
        </w:rPr>
        <w:t>Sugiero usar gráficos nítidos y citar fuente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 xml:space="preserve">Colocar un índice de contenidos al inicio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Hacer un resumen ejecutivo de 1 pág. MUY IMPORTANTE HACERLO BIEN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Usar corrector ortográfico del Word. Mejorar la redacción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>Tener una portada. Tener un logo y nombre del negocio.</w:t>
      </w:r>
    </w:p>
    <w:p>
      <w:pPr>
        <w:pStyle w:val="Normal"/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t xml:space="preserve">Finalmente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lang w:val="es-CL" w:eastAsia="en-US"/>
        </w:rPr>
        <w:t>OJO 1:</w:t>
      </w:r>
      <w:r>
        <w:rPr>
          <w:rFonts w:cs="Arial" w:ascii="Arial" w:hAnsi="Arial"/>
          <w:lang w:val="es-CL" w:eastAsia="en-US"/>
        </w:rPr>
        <w:t xml:space="preserve"> Ser muy concretos y “aterrizados”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s-CL" w:eastAsia="en-US"/>
        </w:rPr>
        <w:t xml:space="preserve">Por ejemplo, NO decir </w:t>
      </w:r>
      <w:r>
        <w:rPr>
          <w:rFonts w:cs="Arial" w:ascii="Arial" w:hAnsi="Arial"/>
          <w:i/>
          <w:lang w:val="es-CL" w:eastAsia="en-US"/>
        </w:rPr>
        <w:t>“…mi producto es vender educación a los niños…”.</w:t>
      </w:r>
      <w:r>
        <w:rPr>
          <w:rFonts w:cs="Arial" w:ascii="Arial" w:hAnsi="Arial"/>
          <w:lang w:val="es-CL" w:eastAsia="en-US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lang w:val="es-CL" w:eastAsia="en-US"/>
        </w:rPr>
      </w:pPr>
      <w:r>
        <w:rPr>
          <w:rFonts w:cs="Arial" w:ascii="Arial" w:hAnsi="Arial"/>
          <w:lang w:val="es-CL" w:eastAsia="en-US"/>
        </w:rPr>
        <w:t xml:space="preserve">En cambio, SÍ decir </w:t>
      </w:r>
      <w:r>
        <w:rPr>
          <w:rFonts w:cs="Arial" w:ascii="Arial" w:hAnsi="Arial"/>
          <w:i/>
          <w:lang w:val="es-CL" w:eastAsia="en-US"/>
        </w:rPr>
        <w:t>“…mi negocio son talleres de ciencia y matemáticas para niños de educación básica de GSE C2, C3 y colegios municipales. Estos talleres consistirán en los siguientes juegos: 1.-BLABLA, 2.- GLUGLU, 3.- CACACA…Algo similar se ha realizado en las ciudades de España y adjuntamos los siguientes comentarios de los clientes potenciales….etc.”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lang w:val="es-CL" w:eastAsia="en-US"/>
        </w:rPr>
      </w:pPr>
      <w:r>
        <w:rPr>
          <w:rFonts w:cs="Arial" w:ascii="Arial" w:hAnsi="Arial"/>
          <w:i/>
          <w:lang w:val="es-CL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lang w:val="es-CL" w:eastAsia="en-US"/>
        </w:rPr>
        <w:t>OJO 2:</w:t>
      </w:r>
      <w:r>
        <w:rPr>
          <w:rFonts w:cs="Arial" w:ascii="Arial" w:hAnsi="Arial"/>
          <w:lang w:val="es-CL" w:eastAsia="en-US"/>
        </w:rPr>
        <w:t xml:space="preserve"> Estas recomendaciones que les hago NO son la Biblia (de hecho, yo no creo en ella). Pueden cambiarlas si lo desean.</w:t>
      </w:r>
    </w:p>
    <w:p>
      <w:pPr>
        <w:pStyle w:val="Normal"/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s-CL" w:eastAsia="en-US"/>
        </w:rPr>
        <w:t>Bueno, cualquier duda nos avisan a los profes.</w:t>
      </w:r>
    </w:p>
    <w:p>
      <w:pPr>
        <w:pStyle w:val="Normal"/>
        <w:spacing w:before="0" w:after="120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br/>
        <w:t>Sld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55:00Z</dcterms:created>
  <dc:creator>Ariel</dc:creator>
  <dc:description/>
  <cp:keywords/>
  <dc:language>en-US</dc:language>
  <cp:lastModifiedBy>Usuario</cp:lastModifiedBy>
  <dcterms:modified xsi:type="dcterms:W3CDTF">2010-06-02T17:19:00Z</dcterms:modified>
  <cp:revision>4</cp:revision>
  <dc:subject/>
  <dc:title>Estimados alumnos,</dc:title>
</cp:coreProperties>
</file>