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  <w:t>ENCUESTA FINAL  DE SEMESTRE IN69B  SECCIÓN 04 OTOÑO 2010</w:t>
      </w:r>
    </w:p>
    <w:p>
      <w:pPr>
        <w:pStyle w:val="Normal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42"/>
        <w:gridCol w:w="793"/>
        <w:gridCol w:w="794"/>
        <w:gridCol w:w="794"/>
        <w:gridCol w:w="794"/>
        <w:gridCol w:w="794"/>
        <w:gridCol w:w="794"/>
      </w:tblGrid>
      <w:tr>
        <w:trPr>
          <w:trHeight w:val="113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xistente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n términos generales ¿cómo evalúas el curs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¿Cómo calificas el desarrollo de tu idea de negoci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 xml:space="preserve">Tu aprendizaje de modelos y planes de negocio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ideas de negocios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motivación e incentivo de los profesores a desarrollar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asistencia a clases fu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rendizaje colectivo y colaborativ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libertad que te dieron los profesores en e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integrar las materias de la carrer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tu motivación por el desarrollo de negocios o emprendimientos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81"/>
        <w:gridCol w:w="1839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rgio Astudil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rge La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rgio Astudil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rge La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l proceso de aprendizaje y trabajos de los alumnos son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rgio Astudil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rge La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685</wp:posOffset>
          </wp:positionH>
          <wp:positionV relativeFrom="paragraph">
            <wp:posOffset>-321310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17:00Z</dcterms:created>
  <dc:creator>UNIVERSIDAD DE CHILE</dc:creator>
  <dc:description/>
  <cp:keywords/>
  <dc:language>en-US</dc:language>
  <cp:lastModifiedBy>dii</cp:lastModifiedBy>
  <cp:lastPrinted>2010-06-24T16:22:00Z</cp:lastPrinted>
  <dcterms:modified xsi:type="dcterms:W3CDTF">2010-06-25T14:18:00Z</dcterms:modified>
  <cp:revision>8</cp:revision>
  <dc:subject/>
  <dc:title>ENCUESTA DE MITAD DE SEMESTRE</dc:title>
</cp:coreProperties>
</file>