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u w:val="single"/>
          <w:lang w:val="es-ES_tradnl"/>
        </w:rPr>
        <w:t>TALLER WORK-SHOP “IDEAS DE NEGOCIOS</w:t>
      </w:r>
      <w:r>
        <w:rPr>
          <w:lang w:val="es-ES_tradnl"/>
        </w:rPr>
        <w:t>”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ES_tradnl"/>
        </w:rPr>
      </w:pPr>
      <w:r>
        <w:rPr>
          <w:b/>
          <w:lang w:val="es-ES_tradnl"/>
        </w:rPr>
        <w:t>SU IDEA RESUELVE ALGÚN PROBLEMA O DIFICULTAD EVIDENTE DE UN MERCADO CUALQUIERA? Cual es el problema y cual es la forma en que dicho problema o dolor se ataca actualmente? Ejemplos</w:t>
      </w:r>
      <w:r>
        <w:rPr>
          <w:lang w:val="es-ES_tradnl"/>
        </w:rPr>
        <w:t>…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>SU IDEA SE ADELANTA A UN PROBLEMA O DIFICULTAD O NECESIDAD FUTURA DE CORTO PLAZO (2 AÑOS) DE UN MERCADO, PERO QUE AÚN NO SE PERCIBE EVIDENTEMENTE?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b/>
          <w:lang w:val="es-ES_tradnl"/>
        </w:rPr>
        <w:t>DICHO PROBLEMA O DIFICULTAD LO TIENE UN TAMAÑO CUANTIFICABLE DEL MERCADO EXPRESADO EN FACTURACION ANUAL ? Podría cuantificarlo con un error del 50% ahora mismo?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b/>
          <w:lang w:val="es-ES_tradnl"/>
        </w:rPr>
        <w:t xml:space="preserve">LOS CLIENTES ESTÁN </w:t>
      </w:r>
      <w:r>
        <w:rPr>
          <w:b/>
          <w:u w:val="single"/>
          <w:lang w:val="es-ES_tradnl"/>
        </w:rPr>
        <w:t>EVIDENTEMENTE</w:t>
      </w:r>
      <w:r>
        <w:rPr>
          <w:b/>
          <w:lang w:val="es-ES_tradnl"/>
        </w:rPr>
        <w:t xml:space="preserve"> DISPUESTOS A PAGAR POR ESA SOLUCIÓN? Porqué?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b/>
          <w:lang w:val="es-ES_tradnl"/>
        </w:rPr>
        <w:t>CUAL ES SU ROI? Es decir, en ese negocio , si lo realizara con éxito, los flujos de utilidades son mejores que los que obtendría como equipo en calidad de  profesionales empleados en cargos ejecutiv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b/>
          <w:lang w:val="es-ES_tradnl"/>
        </w:rPr>
        <w:t>CUALES SON LOS DOS PRINCIPALES RIESGOS QUE VISUALIZA EN SU IDEA? Como los enfrentaría?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43:00Z</dcterms:created>
  <dc:creator>jalee</dc:creator>
  <dc:description/>
  <cp:keywords/>
  <dc:language>en-US</dc:language>
  <cp:lastModifiedBy>jalee</cp:lastModifiedBy>
  <dcterms:modified xsi:type="dcterms:W3CDTF">2010-03-25T14:58:00Z</dcterms:modified>
  <cp:revision>2</cp:revision>
  <dc:subject/>
  <dc:title>TALLER WORK-SHOP “IDEAS DE NEGOCIOS”</dc:title>
</cp:coreProperties>
</file>