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432874309"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645073673"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