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ejemplo es el caso donde minimizamos min{f(x)} = x</w:t>
      </w:r>
      <w:r>
        <w:rPr>
          <w:vertAlign w:val="superscript"/>
        </w:rPr>
        <w:t>5</w:t>
      </w:r>
      <w:r>
        <w:rPr/>
        <w:t>. Si derivamos, f’(x) = 5*x</w:t>
      </w:r>
      <w:r>
        <w:rPr>
          <w:vertAlign w:val="superscript"/>
        </w:rPr>
        <w:t>4</w:t>
      </w:r>
      <w:r>
        <w:rPr/>
        <w:t>, y si evaluamos en el punto 0 (el origen), se cumple la condición necesaria. Sin embargo, el punto no es óptimo local sino un punto de inflexión. Ver gráfico para comprenderlo mejo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1866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ta tomar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4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Vemos qu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es mínimo pero el gradiente no está definido en ese punto, luego no puede cumplir las condiciones suficien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ta con encontrar una función en R con varios mínimos locales de distinta magnitud y un punto que sea mínimo local.  Por ejemplo, el punt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e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14300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20" w:hanging="0"/>
        <w:jc w:val="center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2628900" cy="1581150"/>
            <wp:effectExtent l="0" t="0" r="0" b="0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7907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9144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9145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2382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mamos</w:t>
        <w:b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3430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12668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6667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0930" cy="35083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br/>
        <w:t xml:space="preserve">El punto (0,0) cumple con qu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668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este caso basta considerar un problema que no cumpla la condición de calificación de restricciones. Por ej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in x1</w:t>
      </w:r>
    </w:p>
    <w:p>
      <w:pPr>
        <w:pStyle w:val="Normal"/>
        <w:jc w:val="center"/>
        <w:rPr/>
      </w:pPr>
      <w:r>
        <w:rPr/>
        <w:t>s.a. (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-4)</w:t>
      </w:r>
      <w:r>
        <w:rPr>
          <w:vertAlign w:val="superscript"/>
        </w:rPr>
        <w:t>2</w:t>
      </w:r>
      <w:r>
        <w:rPr/>
        <w:t xml:space="preserve"> =0</w:t>
      </w:r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re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n este caso, el punto 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) = (-2,0) claramente es óptimo local, pero no cumple las condiciones necesarias de primer orden de KKT. En efecto, no exi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t.q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a igu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emos el siguiente problema y su respectivo problema de Fase I:</w:t>
        <w:b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74295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66725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714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96202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790575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1435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Supongamos que el problema original tiene al menos una base factible.  Luego, existe una base tal que el sistema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8650" cy="1809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es l.i. y por lo tanto tiene solución única y, por lo tanto, el punt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85850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es factible para (P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Si el problema de Fase I termina con un valor estrictamente positivo significa que alguna de sus variables es no nula y, por lo tanto, pertenece a la base óptima.  Esto significa que no existe una base factible formada sólo por las variables x originales, ya que de existir el óptimo de PF1 sería cero.  Luego, no existe una base tal que el sistema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28650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tenga solución, llegando a una contradicció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or lo tanto, el problema original no es factib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34:00Z</dcterms:created>
  <dc:creator>WinuE</dc:creator>
  <dc:description/>
  <cp:keywords/>
  <dc:language>en-US</dc:language>
  <cp:lastModifiedBy>Daniel</cp:lastModifiedBy>
  <dcterms:modified xsi:type="dcterms:W3CDTF">2010-07-14T16:36:00Z</dcterms:modified>
  <cp:revision>3</cp:revision>
  <dc:subject/>
  <dc:title/>
</cp:coreProperties>
</file>