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>
          <w:rFonts w:ascii="Arial" w:hAnsi="Arial" w:cs="Arial"/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14400</wp:posOffset>
            </wp:positionV>
            <wp:extent cx="3810000" cy="114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</w:rPr>
        <w:t>Control de Trabajo Semanal 1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</w:rPr>
        <w:t>Fecha de Inicio:</w:t>
      </w:r>
      <w:r>
        <w:rPr>
          <w:rFonts w:cs="Arial" w:ascii="Arial" w:hAnsi="Arial"/>
        </w:rPr>
        <w:t xml:space="preserve"> Miércoles 24 marzo 2010.</w:t>
      </w:r>
    </w:p>
    <w:p>
      <w:pPr>
        <w:pStyle w:val="Normal"/>
        <w:rPr/>
      </w:pPr>
      <w:r>
        <w:rPr>
          <w:rFonts w:cs="Arial" w:ascii="Arial" w:hAnsi="Arial"/>
          <w:b/>
        </w:rPr>
        <w:t>Fecha de Entrega:</w:t>
      </w:r>
      <w:r>
        <w:rPr>
          <w:rFonts w:cs="Arial" w:ascii="Arial" w:hAnsi="Arial"/>
        </w:rPr>
        <w:t xml:space="preserve"> Miércoles 31 de marzo 2010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esafío: </w:t>
      </w:r>
    </w:p>
    <w:p>
      <w:pPr>
        <w:pStyle w:val="Normal"/>
        <w:jc w:val="both"/>
        <w:rPr/>
      </w:pPr>
      <w:r>
        <w:rPr>
          <w:rFonts w:cs="Arial" w:ascii="Arial" w:hAnsi="Arial"/>
        </w:rPr>
        <w:t>Una de las competencias requeridas por los ingenieros civiles industriales, es su capacidad de analizar y emitir juicios frente a la contingencia nacional e internacional. Es por ello que el primer CTS tiene por objetivo que usted analice alguna noticia nacional o internacional desde un punto de vista de ingeniería civil industrial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ra ello,en equipos de tres alumnos (máximo), recurra a diversas fuentes de información (prensa, revistas, Pág. Web, etc., evite LUN) y seleccione una noticia a su juicio relevante. La noticia seleccionada no debe poseer una antigüedad mayor a seis mese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dicaciones del trabajo:</w:t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asta el día lunes 29 de marzo el equipo debe estar definido (máximo 3) y trabajara con el equipo docente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e debe preparar un pequeño reporte de no más de 7 páginas, en las cuales se aborde: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rtada (Noticia, curso, nombres incluir e-mails)</w:t>
      </w:r>
    </w:p>
    <w:p>
      <w:pPr>
        <w:pStyle w:val="ListParagraph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reve introducción a la problemática. 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  <w:t xml:space="preserve">Descripción de la problemática (por qué es una problemática relevante y vale la pena trabajar en ella) 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  <w:t>Principales consecuencias observadas hasta el momento.</w:t>
      </w:r>
    </w:p>
    <w:p>
      <w:pPr>
        <w:pStyle w:val="ListParagraph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incipales proyecciones realizadas por expertos en el tema.</w:t>
      </w:r>
    </w:p>
    <w:p>
      <w:pPr>
        <w:pStyle w:val="ListParagraph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ibliografía utilizada (incluya la publicación de la noticia).</w:t>
      </w:r>
    </w:p>
    <w:p>
      <w:pPr>
        <w:pStyle w:val="ListParagraph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nclusiones.</w:t>
      </w:r>
    </w:p>
    <w:p>
      <w:pPr>
        <w:pStyle w:val="ListParagraph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l informe debe respetar el siguiente formato: 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etra Arial o Times NewRoman.</w:t>
      </w:r>
    </w:p>
    <w:p>
      <w:pPr>
        <w:pStyle w:val="ListParagraph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amaño 12.</w:t>
      </w:r>
    </w:p>
    <w:p>
      <w:pPr>
        <w:pStyle w:val="ListParagraph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Justificado e interlineado simple (a doble espacio entre párrafos).</w:t>
      </w:r>
    </w:p>
    <w:p>
      <w:pPr>
        <w:pStyle w:val="ListParagraph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ítulos en mayúscula y sub-titulos en negrita.</w:t>
      </w:r>
    </w:p>
    <w:p>
      <w:pPr>
        <w:pStyle w:val="ListParagraph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iguras y Tablas deben estar referenciadas.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0:10:00Z</dcterms:created>
  <dc:creator>Hernan Flores</dc:creator>
  <dc:description/>
  <cp:keywords/>
  <dc:language>en-US</dc:language>
  <cp:lastModifiedBy>Ricardo San Martin</cp:lastModifiedBy>
  <dcterms:modified xsi:type="dcterms:W3CDTF">2010-03-25T00:10:00Z</dcterms:modified>
  <cp:revision>2</cp:revision>
  <dc:subject/>
  <dc:title/>
</cp:coreProperties>
</file>