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2116222163"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489970072"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016276924"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982250189"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818865872"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