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1056250790"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2117159214"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239254852"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498259236"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589886118"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