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4229735" cy="580009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580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352290" cy="57727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577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199890" cy="56299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562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982085" cy="54584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545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933190" cy="52000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520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390390" cy="48856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488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0:56:00Z</dcterms:created>
  <dc:creator>chechero</dc:creator>
  <dc:description/>
  <dc:language>en-US</dc:language>
  <cp:lastModifiedBy>chechero</cp:lastModifiedBy>
  <dcterms:modified xsi:type="dcterms:W3CDTF">2010-06-02T01:00:00Z</dcterms:modified>
  <cp:revision>2</cp:revision>
  <dc:subject/>
  <dc:title/>
</cp:coreProperties>
</file>