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506844332"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1285364155"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1257904999"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655943677"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689481158"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