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124001256"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748606438"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828330616"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1564304351"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1932317029"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