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52"/>
        <w:gridCol w:w="1767"/>
        <w:gridCol w:w="1768"/>
        <w:gridCol w:w="1767"/>
        <w:gridCol w:w="1768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2201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44"/>
              <w:jc w:val="center"/>
              <w:rPr/>
            </w:pPr>
            <w:r>
              <w:rPr/>
              <w:t>ECONOMÍA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ECONOMICS</w:t>
            </w:r>
          </w:p>
        </w:tc>
      </w:tr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>
          <w:trHeight w:val="462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>
          <w:trHeight w:val="430" w:hRule="atLeast"/>
        </w:trPr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n requisitos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/>
            </w:pPr>
            <w:r>
              <w:rPr/>
              <w:t>Obligatorio Plan Común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El alumno al término del curso demostrará qu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spacing w:val="-3"/>
              </w:rPr>
            </w:pPr>
            <w:r>
              <w:rPr>
                <w:szCs w:val="24"/>
              </w:rPr>
              <w:t xml:space="preserve">Utiliza </w:t>
            </w:r>
            <w:r>
              <w:rPr>
                <w:spacing w:val="-3"/>
              </w:rPr>
              <w:t xml:space="preserve">el lenguaje básico de la economía, reconociendo el alcance y la relevancia de esta ciencia, y sus limitaciones más importantes, adquiriendo así una visión general del camp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9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propuesta en el aula es activo-participativa en donde se utilizarán como herramientas metodológica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 xml:space="preserve">Clases expositivas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Debat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Charlas (en dónde influyentes economistas del ámbito nacional exponen temas económicos de actualida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evaluación será de proceso, en donde el estudiante será expuesto a distintas instancias, siendo esta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ind w:left="1434" w:hanging="1116"/>
              <w:jc w:val="both"/>
              <w:rPr/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Controles (2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ind w:left="1434" w:hanging="1116"/>
              <w:jc w:val="both"/>
              <w:rPr/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Examen fina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580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ind w:left="1220" w:hanging="902"/>
              <w:jc w:val="both"/>
              <w:rPr/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Evaluación del Trabajo Personal (CTP’s).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 w:before="0" w:after="200"/>
              <w:jc w:val="both"/>
              <w:rPr>
                <w:color w:val="008000"/>
                <w:lang w:val="es-ES_tradnl"/>
              </w:rPr>
            </w:pPr>
            <w:r>
              <w:rPr>
                <w:color w:val="008000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UNIDADES TEMÁTICA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402"/>
        <w:gridCol w:w="19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CONCEPTOS BÁS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iencia Económica: Definición, importancia, campo y métod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Modelos: Diagrama de flujo circular y FPP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Economía Positiva y Normativ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Macroeconomía y Micro-economía: Definiciones y Objetivo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onceptos básicos de la Microeconomía: Escasez, Costo de Oportunidad, Costo-Beneficio (implícitos, hundidos, relevantes, etc.)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 Mercado y la “mano invisible”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Conceptos básicos de la Macroeconomía: Producto, Inflación, Desempleo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4"/>
                <w:lang w:val="es-ES_tradnl"/>
              </w:rPr>
            </w:pPr>
            <w:r>
              <w:rPr>
                <w:sz w:val="20"/>
                <w:szCs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8" w:leader="none"/>
                <w:tab w:val="left" w:pos="308" w:leader="none"/>
              </w:tabs>
              <w:spacing w:lineRule="auto" w:line="240" w:before="0" w:after="0"/>
              <w:ind w:left="308" w:hanging="18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Comprende los conceptos básicos de la ciencia económica. </w:t>
            </w:r>
          </w:p>
          <w:p>
            <w:pPr>
              <w:pStyle w:val="Normal"/>
              <w:tabs>
                <w:tab w:val="clear" w:pos="708"/>
                <w:tab w:val="left" w:pos="128" w:leader="none"/>
              </w:tabs>
              <w:spacing w:lineRule="auto" w:line="240" w:before="0" w:after="0"/>
              <w:ind w:left="128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8" w:leader="none"/>
              </w:tabs>
              <w:spacing w:lineRule="auto" w:line="240" w:before="0" w:after="0"/>
              <w:ind w:left="308" w:hanging="18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dentifica los objetivos de la microeconomía y de la macroeconomía, sus conceptos e indicadores asoci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jc w:val="both"/>
              <w:rPr/>
            </w:pPr>
            <w:r>
              <w:rPr/>
              <w:t>I.1 cap 1 y 2 ó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jc w:val="both"/>
              <w:rPr/>
            </w:pPr>
            <w:r>
              <w:rPr/>
              <w:t>I.2 cap 1 y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jc w:val="both"/>
              <w:rPr/>
            </w:pPr>
            <w:r>
              <w:rPr/>
              <w:t>I.3 cap 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402"/>
        <w:gridCol w:w="19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MICROECONOM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Elementos básicos de Teoría de la Demanda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szCs w:val="24"/>
              </w:rPr>
            </w:pPr>
            <w:r>
              <w:rPr>
                <w:szCs w:val="24"/>
              </w:rPr>
              <w:t>Función y curva de demanda individual y de mercado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szCs w:val="24"/>
              </w:rPr>
            </w:pPr>
            <w:r>
              <w:rPr>
                <w:szCs w:val="24"/>
              </w:rPr>
              <w:t>Elasticidad de demanda (precio, ingreso, cruzada)</w:t>
            </w:r>
          </w:p>
          <w:p>
            <w:pPr>
              <w:pStyle w:val="TextBody"/>
              <w:spacing w:lineRule="auto" w:line="240" w:before="0" w:after="0"/>
              <w:ind w:left="18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Elementos básicos de Teoría de la Oferta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/>
            </w:pPr>
            <w:r>
              <w:rPr>
                <w:szCs w:val="24"/>
              </w:rPr>
              <w:t>Origen de la empresa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/>
            </w:pPr>
            <w:r>
              <w:rPr>
                <w:szCs w:val="24"/>
              </w:rPr>
              <w:t>Oferta de la empresa  y de la industria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>
                <w:szCs w:val="24"/>
              </w:rPr>
            </w:pPr>
            <w:r>
              <w:rPr>
                <w:szCs w:val="24"/>
              </w:rPr>
              <w:t>Elasticidad de la oferta</w:t>
            </w:r>
          </w:p>
          <w:p>
            <w:pPr>
              <w:pStyle w:val="TextBody"/>
              <w:spacing w:lineRule="auto" w:line="240" w:before="0" w:after="0"/>
              <w:ind w:left="18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szCs w:val="24"/>
              </w:rPr>
            </w:pPr>
            <w:r>
              <w:rPr>
                <w:szCs w:val="24"/>
              </w:rPr>
              <w:t>Equilibrio de mercado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/>
            </w:pPr>
            <w:r>
              <w:rPr>
                <w:szCs w:val="24"/>
              </w:rPr>
              <w:t>Formación de los precios, funcionamiento del mercado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/>
            </w:pPr>
            <w:r>
              <w:rPr>
                <w:szCs w:val="24"/>
              </w:rPr>
              <w:t>Equilibrio competitivo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/>
            </w:pPr>
            <w:r>
              <w:rPr>
                <w:szCs w:val="24"/>
              </w:rPr>
              <w:t>Excedente del consumidor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>
                <w:szCs w:val="24"/>
              </w:rPr>
            </w:pPr>
            <w:r>
              <w:rPr>
                <w:szCs w:val="24"/>
              </w:rPr>
              <w:t>Excedente del productor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>
                <w:szCs w:val="24"/>
              </w:rPr>
            </w:pPr>
            <w:r>
              <w:rPr>
                <w:szCs w:val="24"/>
              </w:rPr>
              <w:t>Fallas de Mercad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5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720"/>
              <w:jc w:val="both"/>
              <w:rPr>
                <w:szCs w:val="24"/>
              </w:rPr>
            </w:pPr>
            <w:r>
              <w:rPr>
                <w:szCs w:val="24"/>
              </w:rPr>
              <w:t>Comercio internacional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>
                <w:szCs w:val="24"/>
              </w:rPr>
            </w:pPr>
            <w:r>
              <w:rPr>
                <w:szCs w:val="24"/>
              </w:rPr>
              <w:t>Exportacione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mportaciones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hanging="540"/>
              <w:jc w:val="both"/>
              <w:rPr>
                <w:szCs w:val="24"/>
              </w:rPr>
            </w:pPr>
            <w:r>
              <w:rPr>
                <w:szCs w:val="24"/>
              </w:rPr>
              <w:t>Arancele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jc w:val="both"/>
              <w:rPr>
                <w:szCs w:val="24"/>
              </w:rPr>
            </w:pPr>
            <w:r>
              <w:rPr>
                <w:szCs w:val="24"/>
              </w:rPr>
              <w:t>Comercio y Bienestar (Excedentes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54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360" w:leader="none"/>
                <w:tab w:val="left" w:pos="770" w:leader="none"/>
              </w:tabs>
              <w:spacing w:lineRule="auto" w:line="240" w:before="0" w:after="0"/>
              <w:ind w:left="311" w:hanging="181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770" w:leader="none"/>
              </w:tabs>
              <w:spacing w:lineRule="auto" w:line="240" w:before="0" w:after="0"/>
              <w:ind w:left="308" w:hanging="17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os conceptos básicos de la Microeconomía y sus fundamentos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70" w:leader="none"/>
              </w:tabs>
              <w:spacing w:lineRule="auto" w:line="240" w:before="0" w:after="0"/>
              <w:ind w:left="13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360" w:leader="none"/>
                <w:tab w:val="left" w:pos="770" w:leader="none"/>
              </w:tabs>
              <w:spacing w:lineRule="auto" w:line="240" w:before="0" w:after="0"/>
              <w:ind w:left="308" w:hanging="178"/>
              <w:jc w:val="both"/>
              <w:rPr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Comprende los determinantes de la oferta y demanda tanto a nivel individual como a nivel agregado.</w:t>
            </w:r>
          </w:p>
          <w:p>
            <w:pPr>
              <w:pStyle w:val="Normal"/>
              <w:tabs>
                <w:tab w:val="clear" w:pos="708"/>
                <w:tab w:val="left" w:pos="490" w:leader="none"/>
                <w:tab w:val="left" w:pos="770" w:leader="none"/>
              </w:tabs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70" w:leader="none"/>
              </w:tabs>
              <w:spacing w:lineRule="auto" w:line="240" w:before="0" w:after="0"/>
              <w:ind w:left="13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360" w:leader="none"/>
                <w:tab w:val="left" w:pos="770" w:leader="none"/>
              </w:tabs>
              <w:spacing w:lineRule="auto" w:line="240" w:before="0" w:after="0"/>
              <w:ind w:left="308" w:hanging="178"/>
              <w:jc w:val="both"/>
              <w:rPr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Comprende el equilibrio de mercado, bajo condiciones de competencia perfecta y bajo imperfecciones y fallas de mercado.</w:t>
            </w:r>
          </w:p>
          <w:p>
            <w:pPr>
              <w:pStyle w:val="Normal"/>
              <w:tabs>
                <w:tab w:val="clear" w:pos="708"/>
                <w:tab w:val="left" w:pos="490" w:leader="none"/>
                <w:tab w:val="left" w:pos="770" w:leader="none"/>
              </w:tabs>
              <w:spacing w:lineRule="auto" w:line="240" w:before="0" w:after="0"/>
              <w:ind w:left="13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360" w:leader="none"/>
                <w:tab w:val="left" w:pos="770" w:leader="none"/>
              </w:tabs>
              <w:spacing w:lineRule="auto" w:line="240" w:before="0" w:after="0"/>
              <w:ind w:left="308" w:hanging="178"/>
              <w:jc w:val="both"/>
              <w:rPr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Comprende el concepto de Bienestar Social, asociado a la medición de excedentes, y cómo se modifica frente a fallas de mercado.</w:t>
            </w:r>
          </w:p>
          <w:p>
            <w:pPr>
              <w:pStyle w:val="Normal"/>
              <w:tabs>
                <w:tab w:val="clear" w:pos="708"/>
                <w:tab w:val="left" w:pos="490" w:leader="none"/>
                <w:tab w:val="left" w:pos="770" w:leader="none"/>
              </w:tabs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360" w:leader="none"/>
                <w:tab w:val="left" w:pos="770" w:leader="none"/>
              </w:tabs>
              <w:spacing w:lineRule="auto" w:line="240" w:before="0" w:after="0"/>
              <w:ind w:left="308" w:hanging="178"/>
              <w:jc w:val="both"/>
              <w:rPr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Comprende el equilibrio de mercado en economías cerradas y abiertas, y cómo se afecta el bienestar social en ambas situacion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54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  <w:t xml:space="preserve">I.1 cap 4 al 1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  <w:t>I.1 cap 13 al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  <w:t>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  <w:t>I.2 cap 3, 4, 13, 15, 16, 18 y 3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/>
            </w:pPr>
            <w:r>
              <w:rPr/>
              <w:t>I.2 cap 6 al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  <w:t>I.3 cap 10 al 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200"/>
              <w:outlineLvl w:val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402"/>
        <w:gridCol w:w="19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TEORIA DE LA FIRMA Y ESTRUCTURA DE MERCAD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>
          <w:trHeight w:val="529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eoría de la firma, tecnología, rendimientos de escala y factor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Estructura de costos en el corto y largo. Curva de oferta de la empresa.  Curva de oferta de la industria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szCs w:val="24"/>
              </w:rPr>
              <w:t>Comportamiento de la empresa competitiva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Competencia imperfecta (monopolio, monopolio discriminante)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770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a teoría de la firma, el objetivo de la firma y sus decisiones económica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os fundamentos de la oferta de la firma, tanto en el corto como en el largo plaz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el funcionamiento de los mercados competitivos, a nivel de la firma y de la industri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el concepto de competencia imperfecta y el funcionamiento de las firmas monopólicas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70" w:leader="none"/>
              </w:tabs>
              <w:spacing w:lineRule="auto" w:line="240" w:before="0" w:after="20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/>
            </w:pPr>
            <w:r>
              <w:rPr/>
              <w:t xml:space="preserve">I.1 cap. 13 al 16 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/>
            </w:pPr>
            <w:r>
              <w:rPr/>
              <w:t>I.2 cap. 6 al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/>
            </w:pPr>
            <w:r>
              <w:rPr/>
              <w:t>I.3 cap. 10 al 1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402"/>
        <w:gridCol w:w="19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úmero 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s-ES_tradnl"/>
              </w:rPr>
              <w:t>MACROECONOM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Definiciones Básicas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szCs w:val="24"/>
              </w:rPr>
              <w:t>Identidades Básicas  y Contabilidad Nacional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Ahorro e Inversión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Demanda y Oferta de Dinero, Bancos y Nivel de Precios e Inflación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Inflación y Desempleo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szCs w:val="24"/>
              </w:rPr>
              <w:t>Sector Externo: tipo de cambio y balanza de pagos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Demanda y Oferta Agregada de Corto y Largo Plazo.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Instrumentos de Política Económica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Gasto Público e Impuesto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Política Monetari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0"/>
                <w:szCs w:val="24"/>
                <w:lang w:val="es-ES_tradnl"/>
              </w:rPr>
            </w:pPr>
            <w:r>
              <w:rPr>
                <w:sz w:val="20"/>
                <w:szCs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770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os indicadores básicos macroeconómicos. Identificar dichos indicadores para el caso de Chi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modelos macroeconómicos básicos, asociados a las principales identidades macroeconómic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iferencia las opciones de política en el corto y largo plaz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8" w:leader="none"/>
              </w:tabs>
              <w:spacing w:lineRule="auto" w:line="240" w:before="0" w:after="200"/>
              <w:ind w:left="308" w:hanging="308"/>
              <w:jc w:val="both"/>
              <w:rPr>
                <w:color w:val="FF0000"/>
                <w:lang w:val="es-ES_tradnl"/>
              </w:rPr>
            </w:pPr>
            <w:r>
              <w:rPr>
                <w:lang w:val="es-ES_tradnl"/>
              </w:rPr>
              <w:t xml:space="preserve">Comprende los </w:t>
            </w:r>
            <w:r>
              <w:rPr>
                <w:i/>
                <w:lang w:val="es-ES_tradnl"/>
              </w:rPr>
              <w:t>trade-offs</w:t>
            </w:r>
            <w:r>
              <w:rPr>
                <w:lang w:val="es-ES_tradnl"/>
              </w:rPr>
              <w:t xml:space="preserve"> existentes en términos de política económic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/>
            </w:pPr>
            <w:r>
              <w:rPr/>
              <w:t>I.1 cap 22, 23 y cap 25 al 3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>
                <w:color w:val="FF0000"/>
              </w:rPr>
            </w:pPr>
            <w:r>
              <w:rPr/>
              <w:t>I.2 cap 23 al 29, cap 31 al 35 y cap 3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402"/>
        <w:gridCol w:w="19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_tradnl"/>
              </w:rPr>
              <w:t>TÓPICOS DE DESARROL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Determinantes del Crecimiento y Desarrollo Económico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Desigualdad y Pobreza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4"/>
                <w:lang w:val="es-ES_tradnl"/>
              </w:rPr>
            </w:pPr>
            <w:r>
              <w:rPr>
                <w:sz w:val="20"/>
                <w:szCs w:val="24"/>
                <w:lang w:val="es-ES_tradn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770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8" w:leader="none"/>
                <w:tab w:val="left" w:pos="48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os determinantes del crecimiento económ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8" w:leader="none"/>
                <w:tab w:val="left" w:pos="488" w:leader="none"/>
              </w:tabs>
              <w:spacing w:lineRule="auto" w:line="240"/>
              <w:ind w:left="308" w:hanging="308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conoce los principales indicadores de medición de la pobreza y distribución del ingreso y las estadísticas aplicadas al caso de Chile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70" w:leader="none"/>
              </w:tabs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/>
            </w:pPr>
            <w:r>
              <w:rPr/>
              <w:t>I.1 cap 24 y 2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uto" w:line="240" w:before="0" w:after="0"/>
              <w:rPr/>
            </w:pPr>
            <w:r>
              <w:rPr/>
              <w:t>I.2 cap 30, 21, 13, 16 y 3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. BIBLIOGRAFIA OBLIGATOR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Principios de economía / N. Gregory Mankiw; traducción Esther Rabasco Espáriz ; revisión técnica Luis Toharía Cortés. 3a. ed. McGraw-Hill, c2004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Economía / Paul A. Samuelson, William D. Nordhaus; traducción María Guadalupe Cevallos Almada, Virgilio Hernández Pozo, María del Carmen Enriqueta Hano Roa, María Isabel Pérez de Lara Choy. 18a. 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Microeconomía y conducta / Robert H. Frank; traducción Esther Rabasco, Luis Toharia. 5a. ed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I. SITIOS WEB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lang w:val="en-US"/>
              </w:rPr>
              <w:t>The Economist (</w:t>
            </w:r>
            <w:hyperlink r:id="rId2">
              <w:r>
                <w:rPr>
                  <w:rStyle w:val="InternetLink"/>
                  <w:lang w:val="en-US"/>
                </w:rPr>
                <w:t>www.economist.com</w:t>
              </w:r>
            </w:hyperlink>
            <w:r>
              <w:rPr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 xml:space="preserve">Diario Estrategia : www.estrategia.cl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 xml:space="preserve">El Diario Financiero - www.diariofinanciero.cl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Secciones económicas de La Tercera (www.latercera.cl) y de El Mercurio (www.emol.cl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Banco Central de Chile (</w:t>
            </w:r>
            <w:hyperlink r:id="rId3">
              <w:r>
                <w:rPr>
                  <w:rStyle w:val="InternetLink"/>
                </w:rPr>
                <w:t>www.bcentral.cl</w:t>
              </w:r>
            </w:hyperlink>
            <w:r>
              <w:rPr/>
              <w:t>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INE (</w:t>
            </w:r>
            <w:hyperlink r:id="rId4">
              <w:r>
                <w:rPr>
                  <w:rStyle w:val="InternetLink"/>
                </w:rPr>
                <w:t>www.ine.cl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CEPAL (</w:t>
            </w:r>
            <w:hyperlink r:id="rId5">
              <w:r>
                <w:rPr>
                  <w:rStyle w:val="InternetLink"/>
                </w:rPr>
                <w:t>www.eclac.org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/>
              <w:t>Fondo Monetario Internacional (</w:t>
            </w:r>
            <w:hyperlink r:id="rId6">
              <w:r>
                <w:rPr>
                  <w:rStyle w:val="InternetLink"/>
                </w:rPr>
                <w:t>www.imf.org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/>
            </w:pPr>
            <w:r>
              <w:rPr/>
              <w:t>Banco Mundial (</w:t>
            </w:r>
            <w:hyperlink r:id="rId7">
              <w:r>
                <w:rPr>
                  <w:rStyle w:val="InternetLink"/>
                </w:rPr>
                <w:t>www.worldbank.org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both"/>
              <w:rPr>
                <w:lang w:val="es-ES_tradnl"/>
              </w:rPr>
            </w:pPr>
            <w:r>
              <w:rPr/>
              <w:t xml:space="preserve">IDEAS (ideas.repec.org/)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Otoño 20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lar Romaguer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sado por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rea de Desarrollo Docente (AD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rección de Docencia D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9" w:top="164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CL" w:eastAsia="en-US"/>
      </w:rPr>
    </w:pPr>
    <w:r>
      <w:rPr>
        <w:b/>
        <w:lang w:val="es-CL" w:eastAsia="en-US"/>
      </w:rPr>
      <w:drawing>
        <wp:inline distT="0" distB="0" distL="0" distR="0">
          <wp:extent cx="2667000" cy="58356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71" r="-38" b="-171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0"/>
        </w:tabs>
        <w:ind w:left="49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ahoma" w:hAnsi="Tahoma" w:eastAsia="SimSun;宋体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st.com/" TargetMode="External"/><Relationship Id="rId3" Type="http://schemas.openxmlformats.org/officeDocument/2006/relationships/hyperlink" Target="http://www.bcentral.cl/" TargetMode="External"/><Relationship Id="rId4" Type="http://schemas.openxmlformats.org/officeDocument/2006/relationships/hyperlink" Target="http://www.ine.cl/" TargetMode="External"/><Relationship Id="rId5" Type="http://schemas.openxmlformats.org/officeDocument/2006/relationships/hyperlink" Target="http://www.eclac.org/" TargetMode="External"/><Relationship Id="rId6" Type="http://schemas.openxmlformats.org/officeDocument/2006/relationships/hyperlink" Target="http://www.imf.org/" TargetMode="External"/><Relationship Id="rId7" Type="http://schemas.openxmlformats.org/officeDocument/2006/relationships/hyperlink" Target="http://www.worldbank.org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41:00Z</dcterms:created>
  <dc:creator>Ucurso</dc:creator>
  <dc:description/>
  <dc:language>en-US</dc:language>
  <cp:lastModifiedBy>Carlos</cp:lastModifiedBy>
  <cp:lastPrinted>2009-07-27T16:57:00Z</cp:lastPrinted>
  <dcterms:modified xsi:type="dcterms:W3CDTF">2010-03-24T17:41:00Z</dcterms:modified>
  <cp:revision>2</cp:revision>
  <dc:subject/>
  <dc:title>PROGRAMA DE CURSO</dc:title>
</cp:coreProperties>
</file>