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853783215"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758590570"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718981698"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1084545405"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259118857"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