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1740893794"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649138132"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1596260688"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886393400"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715960093"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