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s minerales de reconocimiento a preguntar serían:</w:t>
      </w:r>
    </w:p>
    <w:p>
      <w:pPr>
        <w:pStyle w:val="Normal"/>
        <w:rPr/>
      </w:pPr>
      <w:r>
        <w:rPr/>
        <w:t>Pirita Calcopirita, Galena , Blenda, Arsenopyrita, Bornita, Molibden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los de Mxx:</w:t>
      </w:r>
    </w:p>
    <w:p>
      <w:pPr>
        <w:pStyle w:val="Normal"/>
        <w:rPr/>
      </w:pPr>
      <w:r>
        <w:rPr/>
        <w:t>Patina, Masivo (recordar diferencia con pátina, tb existe hábito masivo), Cúmulos</w:t>
      </w:r>
    </w:p>
    <w:p>
      <w:pPr>
        <w:pStyle w:val="Normal"/>
        <w:rPr/>
      </w:pPr>
      <w:r>
        <w:rPr/>
        <w:t>Relleno espacios abiertos (vetas &gt;2cm, vetillas &lt;2cm, amigdalas, vesicul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as:</w:t>
      </w:r>
    </w:p>
    <w:p>
      <w:pPr>
        <w:pStyle w:val="Normal"/>
        <w:rPr/>
      </w:pPr>
      <w:r>
        <w:rPr/>
        <w:t>Relleno espacios abiertos: drusas, crustificación, bandeamiento simetrico (estas últimas 2 son dificiles de ver en muestra de mano por ende es dificil que las preguntemos, estudien igual porque ocurre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emplazos: Pseudomorfos, bordes de reacción, reemplazo completo</w:t>
      </w:r>
    </w:p>
    <w:p>
      <w:pPr>
        <w:pStyle w:val="Normal"/>
        <w:rPr/>
      </w:pPr>
      <w:r>
        <w:rPr/>
        <w:t>Temporalidad de eventos: Eventos que se cortan entre ellos, reconocer cual va primero y despues (importante!!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eración:</w:t>
      </w:r>
    </w:p>
    <w:p>
      <w:pPr>
        <w:pStyle w:val="Normal"/>
        <w:rPr/>
      </w:pPr>
      <w:r>
        <w:rPr/>
        <w:t>Selectiva, Pervasiva, Ver si se puede reconocer el protolito o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cturas:</w:t>
      </w:r>
    </w:p>
    <w:p>
      <w:pPr>
        <w:pStyle w:val="Normal"/>
        <w:rPr/>
      </w:pPr>
      <w:r>
        <w:rPr/>
        <w:t>Boxwork, Stockwork, Brecha hidrotermal, Vetillas mayores, etc et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uerden las caracteristicas dioagnósticas y dar razones para todas sus deducciones, en cuanto a cortes pulidos, se preguntaran solo minerales, las texturas no son muy claras, a menos que se observe un claro reemplazo o una temporalidad tex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o que les quede claro, cualquier duda porfavor pregunten, para eso estamos.</w:t>
      </w:r>
    </w:p>
    <w:p>
      <w:pPr>
        <w:pStyle w:val="Normal"/>
        <w:rPr/>
      </w:pPr>
      <w:r>
        <w:rPr/>
        <w:t>Salu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lip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2:50:00Z</dcterms:created>
  <dc:creator>Bj</dc:creator>
  <dc:description/>
  <cp:keywords/>
  <dc:language>en-US</dc:language>
  <cp:lastModifiedBy>Bj</cp:lastModifiedBy>
  <dcterms:modified xsi:type="dcterms:W3CDTF">2010-04-13T22:51:00Z</dcterms:modified>
  <cp:revision>1</cp:revision>
  <dc:subject/>
  <dc:title>Los minerales de reconocimiento a preguntar serían:</dc:title>
</cp:coreProperties>
</file>