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ENDARIO DE ACTIVIDAD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69F TRABAJO DE TITUL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ESTRE: OTOÑO 2010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na</w:t>
        <w:tab/>
        <w:tab/>
        <w:tab/>
        <w:t xml:space="preserve">Activida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/3/10   19/4/10</w:t>
        <w:tab/>
        <w:t>C: Introducción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1/06/10</w:t>
        <w:tab/>
        <w:t>Vence plazo para modificar o completar las comisiones examinadoras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/4/10 al 25/6/10</w:t>
        <w:tab/>
        <w:t>C: Revisión del avance del plan de trabajo en clase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rPr/>
      </w:pPr>
      <w:r>
        <w:rPr/>
        <w:t>30/4/2010</w:t>
        <w:tab/>
        <w:t>T: Informe de Avance (3-4 páginas) 3 copias en 1er. Piso oficina 104, con tema de Memoria y Comisión examinadora completa. Además, debe contener: alcances; y cartas Gantt  del proyecto y de redacción de la memoria ndicanjdo las actividades ya realizadas y aquellas por realizar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sz w:val="22"/>
        </w:rPr>
        <w:t>17-22/5/2010</w:t>
        <w:tab/>
        <w:t>Vacaciones de mitad de semestre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rPr/>
      </w:pPr>
      <w:r>
        <w:rPr/>
        <w:t>1/6/2010</w:t>
        <w:tab/>
        <w:t>Vence plazo para modificar o completar las comisión examinadora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7-11/6/2010</w:t>
        <w:tab/>
      </w:r>
      <w:r>
        <w:rPr>
          <w:rFonts w:cs="Arial" w:ascii="Arial" w:hAnsi="Arial"/>
          <w:b/>
          <w:sz w:val="22"/>
          <w:szCs w:val="22"/>
        </w:rPr>
        <w:t>T: Informe de Avance que corresponde al Capítulo 2 terminado y al Capítulo 3 avanzado. Entregar una copia impresa en  1er. Piso oficina 104 y enviar archivo pdf por email a la comisión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/6/10 al 10/7/10</w:t>
        <w:tab/>
        <w:t>E: Presentación Final del alumno con la presencia del profesor guía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19/7/2010</w:t>
        <w:tab/>
        <w:t>T: Vence plazo para la entrega del Informe Final, con 3 copias en 1º Piso oficina 104</w:t>
      </w:r>
      <w:r>
        <w:rPr>
          <w:rFonts w:cs="Arial" w:ascii="Arial" w:hAnsi="Arial"/>
          <w:b/>
          <w:bCs/>
          <w:sz w:val="22"/>
        </w:rPr>
        <w:t xml:space="preserve">. </w:t>
      </w:r>
      <w:r>
        <w:rPr>
          <w:rFonts w:cs="Arial" w:ascii="Arial" w:hAnsi="Arial"/>
          <w:b/>
          <w:bCs/>
          <w:color w:val="FF0000"/>
          <w:sz w:val="22"/>
        </w:rPr>
        <w:t>El informe final debe contener el resumen aprobado y firmado por el profesor guía.</w:t>
      </w:r>
      <w:r>
        <w:rPr>
          <w:rFonts w:cs="Arial" w:ascii="Arial" w:hAnsi="Arial"/>
          <w:b/>
          <w:bCs/>
          <w:sz w:val="22"/>
        </w:rPr>
        <w:t xml:space="preserve"> Quienes no entreguen el informe final y el resumen firmado por el profesor guía tienen nota R. Además se comunica a los alumnos y profesores que tienen una semana, vencido el plazo de entrega del informe final fijado por la escuela, para pedir prorroga.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Arial" w:ascii="Arial" w:hAnsi="Arial"/>
          <w:sz w:val="22"/>
        </w:rPr>
        <w:t>26/7/2010</w:t>
        <w:tab/>
        <w:t>Vence plazo para que los departamentos comuniquen a la Escuela la nómina de alumnos que entregaron su Informe Final y los que no lo entregaron (nota R)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sz w:val="22"/>
        </w:rPr>
        <w:t>9/8/2010</w:t>
        <w:tab/>
        <w:t xml:space="preserve">Vence plazo de 3 semanas para calificar el informe final. </w:t>
      </w:r>
      <w:r>
        <w:rPr>
          <w:rFonts w:cs="Arial" w:ascii="Arial" w:hAnsi="Arial"/>
          <w:b/>
          <w:color w:val="FF0000"/>
          <w:sz w:val="22"/>
        </w:rPr>
        <w:t>El profesor del EL 69F debe verificar que el resumen está redactado de acuerdo a pauta entregada y sugerir las modificaciones pertinentes al profesor guía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rFonts w:cs="Arial" w:ascii="Arial" w:hAnsi="Arial"/>
          <w:b/>
          <w:sz w:val="22"/>
        </w:rPr>
        <w:t>29/8/2010</w:t>
        <w:tab/>
        <w:t>Vence plazo para que aquellos alumnos cuyo informe fue aceptado en primera instancia (9/8/2010)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sz w:val="22"/>
        </w:rPr>
        <w:t>entreguen la versión definitiva del mismo, incorporando observaciones de los profesores, ( se requiere  entrega de dos ejemplares empastados) en la Oficina de Títulos y Grados.</w:t>
      </w:r>
    </w:p>
    <w:p>
      <w:pPr>
        <w:pStyle w:val="Sangra2detindependiente"/>
        <w:ind w:left="2127" w:hanging="212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13/9/2010</w:t>
        <w:tab/>
        <w:t>Vence plazo para que aquellos alumnos cuyo informe obtuvo una calificación suspendida en primera instancia presenten una segunda versión corregida del mismo a los profesores de la comisión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4/10/2010</w:t>
        <w:tab/>
        <w:t>Vence plazo para que los profesores califiquen la segunda versión de los informes con calificación suspendida, siguiendo el mismo procedimiento del primer informe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7/10/2010</w:t>
        <w:tab/>
        <w:t>Los Departamentos envían a la Secretaría de Estudios los Formularios de reemplazo de notas S en las actas de Examen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/10/2010</w:t>
        <w:tab/>
        <w:t>Vence plazo para que los alumnos cuyo informe fue aceptado en segunda instancia  entreguen la versión definitiva del mismo en la Oficina de Títulos y Grados.</w:t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86" w:hanging="368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Oficina de Títulos y Grados de la Escuela fijará la fecha del Examen de Título, que no podrá ser posterior a 6 semanas después del último día de clases del Semestre de Primavera 2010                      (00/01/2010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BS: C-actividad en clase; T-Trabajo Personal; E-Exposición del alumn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antiago, Abril de 2010</w:t>
      </w:r>
    </w:p>
    <w:sectPr>
      <w:type w:val="nextPage"/>
      <w:pgSz w:w="12240" w:h="15840"/>
      <w:pgMar w:left="1009" w:right="10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835" w:hanging="2835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127" w:leader="none"/>
      </w:tabs>
      <w:ind w:left="2835" w:hanging="2835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127" w:leader="none"/>
      </w:tabs>
      <w:ind w:left="2124" w:hanging="2124"/>
      <w:jc w:val="both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21:00Z</dcterms:created>
  <dc:creator>Depto. de Ingenieria Electrica</dc:creator>
  <dc:description/>
  <cp:keywords/>
  <dc:language>en-US</dc:language>
  <cp:lastModifiedBy>Nestor Becerra Yoma</cp:lastModifiedBy>
  <cp:lastPrinted>2010-04-15T19:09:00Z</cp:lastPrinted>
  <dcterms:modified xsi:type="dcterms:W3CDTF">2010-04-21T15:41:00Z</dcterms:modified>
  <cp:revision>6</cp:revision>
  <dc:subject/>
  <dc:title>EL 69E Introducción al Trabajo de Titulación (4 U</dc:title>
</cp:coreProperties>
</file>