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sz w:val="16"/>
          <w:lang w:val="es-ES_tradnl"/>
        </w:rPr>
        <w:t>Universidad de Chile – Ingeniería Civil Eléctrica</w:t>
      </w:r>
    </w:p>
    <w:p>
      <w:pPr>
        <w:pStyle w:val="Heading1"/>
        <w:rPr>
          <w:b w:val="false"/>
          <w:b w:val="false"/>
        </w:rPr>
      </w:pPr>
      <w:r>
        <w:rPr/>
        <w:t>EL 56A: Laboratorio de Conversión Electromecánica de la Energí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CTIVIDADES DOCENTES SEMESTRE 2010/1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rofesores: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1:      LORENZO REYES CH., e-mail: </w:t>
      </w:r>
      <w:hyperlink r:id="rId2">
        <w:r>
          <w:rPr>
            <w:rStyle w:val="InternetLink"/>
          </w:rPr>
          <w:t>loreyes@ing.uchile.cl</w:t>
        </w:r>
      </w:hyperlink>
      <w:r>
        <w:rPr>
          <w:lang w:val="es-ES_tradnl"/>
        </w:rPr>
        <w:t xml:space="preserve"> , Of. 4º piso D.I.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cción 02:      JORGE ROMO L., e-mail: </w:t>
      </w:r>
      <w:hyperlink r:id="rId3">
        <w:r>
          <w:rPr>
            <w:rStyle w:val="InternetLink"/>
          </w:rPr>
          <w:t>joromo@ctcinternet.cl</w:t>
        </w:r>
      </w:hyperlink>
      <w:r>
        <w:rPr>
          <w:lang w:val="es-ES_tradnl"/>
        </w:rPr>
        <w:t>, Of. 1º piso D.I.E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>Electrotecnologías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3:      LORENZO REYES CH., e-mail: </w:t>
      </w:r>
      <w:hyperlink r:id="rId4">
        <w:r>
          <w:rPr>
            <w:rStyle w:val="InternetLink"/>
          </w:rPr>
          <w:t>loreyes@ing.uchile.cl</w:t>
        </w:r>
      </w:hyperlink>
      <w:r>
        <w:rPr>
          <w:lang w:val="es-ES_tradnl"/>
        </w:rPr>
        <w:t xml:space="preserve"> , Of. 4º piso D.I.E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Horari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1: Martes 12-16 hrs.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2: Miércoles 14-18 hrs.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cción 03: Lunes 14-18 hr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Experiencias de Laboratorio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1: Transformador Monofásic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4: Máquina de Inducción Trifásic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2: Transformador Trifásic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5: Máquina Sincrónica Aislada de la Red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3: Máquina de Corriente Continu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6: Máquina Sincrónica Conectada a la Red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alendario de Experiencias de Laboratorio</w:t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30"/>
        <w:gridCol w:w="1702"/>
        <w:gridCol w:w="17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EMA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3: LUN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1: MART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2: MIÉRCO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 – 26 Marzo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eunión obligatoria todas las secciones: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ércoles 24 Marzo, 12:00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 Mar. – 02 Ab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5 – 09 Abri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 – 16 Abri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 – 23 Abri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 – 30 Abri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3 – 07 May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 – 14 May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 –21 Mayo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 A C A C I O N E 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 – 28 May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 Mayo – 04 Jun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7 – 11 Jun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 – 18 Jun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 – 25 Jun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 Jun.– 02 Jul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ri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5 –09 Jul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 – 24 Juli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Fecha por fijar)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 X A M E N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dicaciones Importantes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os alumnos trabajarán en grupos de 3 o 4 integrantes; no obstante, los informes serán individuales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cada grupo le corresponderá efectuar una experiencia cada 2 sema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tes de cada experiencia se hará una breve interrogación para medir el grado de preparación de la misma. Es requisito aprobar dicha interrogación para realizar la experienc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alumnos deben adoptar todas las medidas precautorias y seguir las recomendaciones que se entregarán oportunamente, para que el trabajo de laboratorio sea adecuado y seguro para los equipos, instrumentos y perso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informes deben entregarse en el plazo de 1 seman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ecomienda considerar las indicaciones que se entreguen para la estructura de los informe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inde examen sobre las experiencias que tengan notas &lt; 4.0, ya sea en interrogación y/o en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examen es un 20% de la nota de la interrogación y/o del informe de la experiencia correspondien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 cada experiencia es: 0,25 x nota interrogación + 0,75 x nota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NOTA FINAL = promedio de las notas de cada experien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el documento “Normas de Laboratorio” se detallan las Reglas Generales de Informes, la Tabla de Cotejo de Informes, las Normas Experiencia Recuperativa y las Normas Exam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yes@ing.uchile.cl" TargetMode="External"/><Relationship Id="rId3" Type="http://schemas.openxmlformats.org/officeDocument/2006/relationships/hyperlink" Target="mailto:joromo@ctcinternet.cl" TargetMode="External"/><Relationship Id="rId4" Type="http://schemas.openxmlformats.org/officeDocument/2006/relationships/hyperlink" Target="mailto:loreyes@ing.uchile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59:00Z</dcterms:created>
  <dc:creator>Jorge Romo</dc:creator>
  <dc:description/>
  <dc:language>en-US</dc:language>
  <cp:lastModifiedBy>Jorge Romo</cp:lastModifiedBy>
  <dcterms:modified xsi:type="dcterms:W3CDTF">2010-03-12T17:59:00Z</dcterms:modified>
  <cp:revision>2</cp:revision>
  <dc:subject/>
  <dc:title>Universidad de Chile – Ingeniería Civil Electricista</dc:title>
</cp:coreProperties>
</file>