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EL 3003 LABORATORIO DE INGENIERÍA ELÉCTR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2540</wp:posOffset>
                </wp:positionV>
                <wp:extent cx="615188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epartamento de Ingeniería Eléctr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43.7pt;mso-wrap-distance-left:7.05pt;mso-wrap-distance-right:7.05pt;mso-wrap-distance-top:0pt;mso-wrap-distance-bottom:0pt;margin-top:0.2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Departamento de Ingeniería Eléctric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mestre Otoño 20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>Actividades:</w:t>
      </w:r>
      <w:r>
        <w:rPr/>
        <w:t xml:space="preserve">  Durante el semestre, los alumnos deben realizar ocho experiencias de Laboratorio (seis Experiencias Obligatorias y dos Experiencias Electivas), tres controles más el Examen. El trabajo de laboratorio se realiza en grupo, con </w:t>
      </w:r>
      <w:r>
        <w:rPr>
          <w:b/>
        </w:rPr>
        <w:t>no más</w:t>
      </w:r>
      <w:r>
        <w:rPr/>
        <w:t xml:space="preserve"> de tres alumnos por grup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- Experiencias Obligatorias: </w:t>
      </w:r>
      <w:r>
        <w:rPr>
          <w:sz w:val="24"/>
        </w:rPr>
        <w:t>los temas de</w:t>
      </w:r>
      <w:r>
        <w:rPr>
          <w:b/>
          <w:sz w:val="24"/>
        </w:rPr>
        <w:t xml:space="preserve"> </w:t>
      </w:r>
      <w:r>
        <w:rPr>
          <w:sz w:val="24"/>
        </w:rPr>
        <w:t>las Experiencias Obligatorias consideradas para este semestre so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ab/>
        <w:t>Experiencia A:  Circuitos trifásicos</w:t>
      </w:r>
    </w:p>
    <w:p>
      <w:pPr>
        <w:pStyle w:val="Heading5"/>
        <w:ind w:left="360" w:hanging="360"/>
        <w:rPr/>
      </w:pPr>
      <w:r>
        <w:rPr/>
        <w:tab/>
        <w:t>Experiencia B:  Conversión AC-D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ab/>
        <w:t xml:space="preserve">Experiencia C:  Sensore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sz w:val="24"/>
        </w:rPr>
        <w:tab/>
        <w:t>Experiencia D:  Línea coaxial y propagación de onda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Experiencia E:  Maquinaria eléctri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ab/>
        <w:t>Experiencia F:  Modulación de señales</w:t>
      </w:r>
    </w:p>
    <w:p>
      <w:pPr>
        <w:pStyle w:val="TextBody"/>
        <w:rPr>
          <w:bCs/>
        </w:rPr>
      </w:pPr>
      <w:r>
        <w:rPr>
          <w:bCs/>
        </w:rPr>
        <w:t>Cada una de estas experiencias tiene una guía de laboratorio, que estará a disposición de los alumnos previo a la Experienc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1.- Calendario de sesiones de laboratorio, Experiencias Obligatorias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ección 01 se separa  en dos sub secciones (semana A y semana B) que realizan el trabajo de laboratorio en forma alternada. En cada sesión (fecha) de laboratorio, podrán trabajar en forma paralela hasta 3 grupos (G1, G2, G3) pero realizando experiencias diferentes. El calendario de actividades obligatorias de cada sub-sección es el siguiente: (Existe la opción de recuperar una experiencia obligatoria)</w:t>
      </w:r>
    </w:p>
    <w:p>
      <w:pPr>
        <w:pStyle w:val="Normal"/>
        <w:rPr/>
      </w:pPr>
      <w:r>
        <w:rPr/>
        <w:tab/>
        <w:tab/>
        <w:tab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984"/>
        <w:gridCol w:w="426"/>
        <w:gridCol w:w="708"/>
        <w:gridCol w:w="567"/>
        <w:gridCol w:w="567"/>
        <w:gridCol w:w="163"/>
        <w:gridCol w:w="163"/>
        <w:gridCol w:w="163"/>
        <w:gridCol w:w="78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ció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01 -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ia Grup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bCs/>
              </w:rPr>
              <w:t>Lun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bCs/>
              </w:rPr>
              <w:t>Viernes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iCs/>
              </w:rPr>
            </w:pPr>
            <w:r>
              <w:rPr>
                <w:b/>
                <w:iCs/>
                <w:lang w:val="es-MX"/>
              </w:rPr>
              <w:t xml:space="preserve">  </w:t>
            </w:r>
            <w:r>
              <w:rPr>
                <w:b/>
                <w:iCs/>
                <w:lang w:val="es-MX"/>
              </w:rPr>
              <w:t xml:space="preserve">14:00 a 19:00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Cs/>
              </w:rPr>
            </w:pPr>
            <w:r>
              <w:rPr>
                <w:b/>
                <w:iCs/>
                <w:lang w:val="es-MX"/>
              </w:rPr>
              <w:t xml:space="preserve">14:00 a 19:00                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Cs/>
                <w:lang w:val="es-MX"/>
              </w:rPr>
            </w:pPr>
            <w:r>
              <w:rPr>
                <w:b/>
                <w:iCs/>
                <w:lang w:val="es-MX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G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G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05-Abri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09-Abril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Abri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Abril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May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Mayo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May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Mayo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F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 Nº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Jun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Mayo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Jun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Junio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B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uperati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Jul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Junio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      </w:t>
        <w:tab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984"/>
        <w:gridCol w:w="426"/>
        <w:gridCol w:w="708"/>
        <w:gridCol w:w="567"/>
        <w:gridCol w:w="567"/>
        <w:gridCol w:w="163"/>
        <w:gridCol w:w="163"/>
        <w:gridCol w:w="241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ció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01 -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ia Grup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í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bCs/>
              </w:rPr>
              <w:t>Lun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iCs/>
              </w:rPr>
            </w:pPr>
            <w:r>
              <w:rPr>
                <w:b/>
                <w:iCs/>
                <w:lang w:val="es-MX"/>
              </w:rPr>
              <w:t xml:space="preserve">  </w:t>
            </w:r>
            <w:r>
              <w:rPr>
                <w:b/>
                <w:iCs/>
                <w:lang w:val="es-MX"/>
              </w:rPr>
              <w:t xml:space="preserve">14:00 a 19:00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Cs/>
                <w:lang w:val="es-MX"/>
              </w:rPr>
            </w:pPr>
            <w:r>
              <w:rPr>
                <w:b/>
                <w:iCs/>
                <w:lang w:val="es-MX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G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G3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szCs w:val="24"/>
              </w:rPr>
              <w:t>12-Abri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lang w:val="es-MX"/>
              </w:rPr>
            </w:pPr>
            <w:r>
              <w:rPr>
                <w:lang w:val="es-MX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-Abri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May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May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F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 Nº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Jun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sión Nº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-Jun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B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uperati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-Jul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2 Inscripción por sub seccion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a la realización de las experiencias obligatorias, los grupos de alumnos deben inscribirse en la Secretaría  Docente, de acuerdo a la sección que corresponda, (eligiendo la opción semana A ó B en el caso de la sección 1) y la Experiencia de inicio. Plazo hasta el  Viernes 26 de Marz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- Experiencias Electivas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Cada alumno realizará durante el semestre dos experiencias electivas en temas específicos, relacionadas con la medición de variables o parámetros eléctricos. Ambos temas serán  elaborados por un grupo de </w:t>
      </w:r>
      <w:r>
        <w:rPr>
          <w:b/>
          <w:bCs/>
          <w:sz w:val="24"/>
        </w:rPr>
        <w:t>no más de tres alumnos</w:t>
      </w:r>
      <w:r>
        <w:rPr>
          <w:sz w:val="24"/>
        </w:rPr>
        <w:t xml:space="preserve">, que deberán presentar un Informe y exponer al curso el </w:t>
      </w:r>
      <w:r>
        <w:rPr>
          <w:b/>
          <w:bCs/>
          <w:sz w:val="24"/>
        </w:rPr>
        <w:t xml:space="preserve">trabajo práctico, </w:t>
      </w:r>
      <w:r>
        <w:rPr>
          <w:bCs/>
          <w:sz w:val="24"/>
        </w:rPr>
        <w:t>según corresponda,</w:t>
      </w:r>
      <w:r>
        <w:rPr>
          <w:sz w:val="24"/>
        </w:rPr>
        <w:t xml:space="preserve"> en las reuniones de los días Lunes, de acuerdo al calendario que se anexa. Cuando el tema sea esencialmente experimental, se dispondrá de una guía similar a los Laboratorios Obligatorios. El Informe y la exposición se califican separad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- Calificaciones</w:t>
      </w:r>
    </w:p>
    <w:p>
      <w:pPr>
        <w:pStyle w:val="TextBodyIndent"/>
        <w:rPr/>
      </w:pPr>
      <w:r>
        <w:rPr>
          <w:b/>
        </w:rPr>
        <w:t>3.1 Laboratorios</w:t>
      </w:r>
    </w:p>
    <w:p>
      <w:pPr>
        <w:pStyle w:val="TextBodyIndent"/>
        <w:rPr/>
      </w:pPr>
      <w:r>
        <w:rPr/>
        <w:t xml:space="preserve">a.- Prueba de suficiencia:  Consiste en una prueba de 15 a 20 minutos de duración que se toma previa a cada sesión de laboratorio obligatorio.  </w:t>
      </w:r>
    </w:p>
    <w:p>
      <w:pPr>
        <w:pStyle w:val="Sangra2detindependiente"/>
        <w:rPr/>
      </w:pPr>
      <w:r>
        <w:rPr/>
        <w:t>Su calificación será:  (Aprobado) o R (Reprobado).  Si el alumno obtiene calificación R la nota final de dicha experiencia es 1,0 .</w:t>
      </w:r>
    </w:p>
    <w:p>
      <w:pPr>
        <w:pStyle w:val="Sangra2detindependiente"/>
        <w:ind w:left="284" w:hanging="284"/>
        <w:rPr/>
      </w:pPr>
      <w:r>
        <w:rPr/>
        <w:t>b.- Pre-Informe: En el caso de las Experiencias Electivas sin guía previa, la prueba de suficiencia se reemplaza por un pre-informe que el grupo debe entregar al Profesor previo a la realización de la experiencia. El pre-informe debe incluir una explicación detallada de procedimientos y equipos a usar en la experiencia.</w:t>
      </w:r>
    </w:p>
    <w:p>
      <w:pPr>
        <w:pStyle w:val="Normal"/>
        <w:jc w:val="both"/>
        <w:rPr/>
      </w:pPr>
      <w:r>
        <w:rPr>
          <w:sz w:val="24"/>
        </w:rPr>
        <w:t>c.-  Interrogación:  Evaluación teórica - práctica durante la experiencia (Opcional)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d.- Informe Final: toda actividad de laboratorio (Obligatorio y Electivo) requiere la elaboración de un Informe final por cada grupo de trabajo. El plazo de entrega del Informe es en el momento de la exposición, para el Laboratorio Electivo, y hasta 07 días calendario después de realizada la </w:t>
      </w:r>
      <w:r>
        <w:rPr>
          <w:sz w:val="24"/>
          <w:szCs w:val="24"/>
        </w:rPr>
        <w:t>experiencia, para los Laboratorios Obligatorios.</w:t>
      </w:r>
    </w:p>
    <w:p>
      <w:pPr>
        <w:pStyle w:val="TextBodyIndent"/>
        <w:ind w:left="284" w:hanging="0"/>
        <w:rPr/>
      </w:pPr>
      <w:r>
        <w:rPr>
          <w:szCs w:val="24"/>
        </w:rPr>
        <w:t>El Informe deberá considerar la presentación y el análisis de lo observado y/o de los resultados obtenidos en</w:t>
      </w:r>
      <w:r>
        <w:rPr/>
        <w:t xml:space="preserve"> cada una de las partes del trabajo experimental, en el mismo orden en que se presentan en las guías respectivas.  Se deberán incluir conclusiones y comentarios al respecto, discutir los resultados y efectuar, si es el caso, una comparación con los valores que se esperarían teóricamente.</w:t>
      </w:r>
    </w:p>
    <w:p>
      <w:pPr>
        <w:pStyle w:val="TextBodyIndent"/>
        <w:ind w:left="284" w:hanging="0"/>
        <w:rPr/>
      </w:pPr>
      <w:r>
        <w:rPr/>
        <w:t>Para la evaluación del Informe se tomarán en cuenta los siguientes aspectos, con la ponderación que se indica:</w:t>
      </w:r>
    </w:p>
    <w:p>
      <w:pPr>
        <w:pStyle w:val="TextBodyIndent"/>
        <w:numPr>
          <w:ilvl w:val="0"/>
          <w:numId w:val="2"/>
        </w:numPr>
        <w:ind w:left="284" w:hanging="0"/>
        <w:rPr/>
      </w:pPr>
      <w:r>
        <w:rPr/>
        <w:t>Presentación : Estructura, Ortografía y Redacción</w:t>
        <w:tab/>
        <w:tab/>
        <w:tab/>
        <w:t>20%</w:t>
      </w:r>
    </w:p>
    <w:p>
      <w:pPr>
        <w:pStyle w:val="TextBodyIndent"/>
        <w:numPr>
          <w:ilvl w:val="0"/>
          <w:numId w:val="2"/>
        </w:numPr>
        <w:ind w:left="284" w:hanging="0"/>
        <w:rPr/>
      </w:pPr>
      <w:r>
        <w:rPr/>
        <w:t>Desarrollo, Observaciones  y Resultados Experimentales</w:t>
        <w:tab/>
        <w:tab/>
        <w:t>50 %</w:t>
      </w:r>
    </w:p>
    <w:p>
      <w:pPr>
        <w:pStyle w:val="TextBodyIndent"/>
        <w:numPr>
          <w:ilvl w:val="0"/>
          <w:numId w:val="2"/>
        </w:numPr>
        <w:ind w:left="284" w:hanging="0"/>
        <w:rPr/>
      </w:pPr>
      <w:r>
        <w:rPr/>
        <w:t>Discusión y Conclusiones</w:t>
        <w:tab/>
        <w:tab/>
        <w:tab/>
        <w:tab/>
        <w:tab/>
        <w:tab/>
        <w:t>30 %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Controles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e realizarán tres Controles escritos más el examen: incluyen  contenidos vistos en actividades realizadas en  horario de cátedra. Fechas propuestas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ontrol 1:    12 de Abril          Control 2:    10 de Mayo          Control 3:    07 de Junio</w:t>
      </w:r>
    </w:p>
    <w:p>
      <w:pPr>
        <w:pStyle w:val="TextBodyIndent"/>
        <w:ind w:left="0" w:hanging="0"/>
        <w:rPr/>
      </w:pPr>
      <w:r>
        <w:rPr/>
        <w:t>Exame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- Evaluación</w:t>
      </w:r>
    </w:p>
    <w:p>
      <w:pPr>
        <w:pStyle w:val="Normal"/>
        <w:jc w:val="both"/>
        <w:rPr/>
      </w:pPr>
      <w:r>
        <w:rPr>
          <w:sz w:val="24"/>
          <w:szCs w:val="24"/>
        </w:rPr>
        <w:t>Para aprobar el ramo se requiere que por separado, el promedio de las notas de Laboratorios Obligatorios, el promedio de las notas de Laboratorios Electivos y el promedio de controles,  sea igual o superior a 4.0. Para la nota final, la nota de Laboratorio (promedio de las ocho experiencias) se pondera con (2/3) y la de control, incorporando el Examen, con (1/3).</w:t>
      </w:r>
    </w:p>
    <w:sectPr>
      <w:type w:val="nextPage"/>
      <w:pgSz w:w="12240" w:h="15840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  <w:tab w:val="left" w:pos="8080" w:leader="none"/>
      </w:tabs>
      <w:ind w:left="141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02:00Z</dcterms:created>
  <dc:creator>ALTA TENSION Y DIELECTRICOS</dc:creator>
  <dc:description/>
  <cp:keywords/>
  <dc:language>en-US</dc:language>
  <cp:lastModifiedBy>Nelson Morales</cp:lastModifiedBy>
  <cp:lastPrinted>2010-03-22T09:23:00Z</cp:lastPrinted>
  <dcterms:modified xsi:type="dcterms:W3CDTF">2010-03-22T08:30:00Z</dcterms:modified>
  <cp:revision>7</cp:revision>
  <dc:subject/>
  <dc:title>UNIVERSIDAD DE CHILE</dc:title>
</cp:coreProperties>
</file>